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hd w:fill="FFFFFF" w:val="clear"/>
        </w:rPr>
      </w:pPr>
      <w:bookmarkStart w:id="0" w:name="result_box"/>
      <w:bookmarkEnd w:id="0"/>
      <w:r>
        <w:rPr>
          <w:shd w:fill="FFFFFF" w:val="clear"/>
        </w:rPr>
        <w:t xml:space="preserve">Ceibal Assessment 2010 </w:t>
        <w:tab/>
        <w:tab/>
        <w:tab/>
        <w:tab/>
        <w:tab/>
        <w:tab/>
        <w:tab/>
        <w:t xml:space="preserve">Summary Document </w:t>
        <w:br/>
      </w:r>
    </w:p>
    <w:p>
      <w:pPr>
        <w:pStyle w:val="Normal"/>
        <w:bidi w:val="0"/>
        <w:jc w:val="left"/>
        <w:rPr>
          <w:shd w:fill="FFFFFF" w:val="clear"/>
        </w:rPr>
      </w:pPr>
      <w:r>
        <w:rPr>
          <w:shd w:fill="FFFFFF" w:val="clea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sz w:val="52"/>
          <w:szCs w:val="52"/>
          <w:shd w:fill="FFFFFF" w:val="clear"/>
        </w:rPr>
      </w:pPr>
      <w:r>
        <w:rPr>
          <w:sz w:val="52"/>
          <w:szCs w:val="52"/>
          <w:shd w:fill="FFFFFF" w:val="clear"/>
        </w:rPr>
        <w:t xml:space="preserve">Ceibal Assessment 2010 </w:t>
        <w:br/>
        <w:t xml:space="preserve">DOCUMENT SUMMARY </w:t>
        <w:br/>
      </w:r>
    </w:p>
    <w:p>
      <w:pPr>
        <w:pStyle w:val="Normal"/>
        <w:bidi w:val="0"/>
        <w:jc w:val="left"/>
        <w:rPr>
          <w:sz w:val="52"/>
          <w:szCs w:val="52"/>
          <w:shd w:fill="FFFFFF" w:val="clear"/>
        </w:rPr>
      </w:pPr>
      <w:r>
        <w:rPr>
          <w:sz w:val="52"/>
          <w:szCs w:val="52"/>
          <w:shd w:fill="FFFFFF" w:val="clea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rPr>
      </w:pPr>
      <w:r>
        <w:rPr>
          <w:b/>
          <w:bCs/>
        </w:rPr>
        <w:t>Caution:</w:t>
      </w:r>
    </w:p>
    <w:p>
      <w:pPr>
        <w:pStyle w:val="Normal"/>
        <w:bidi w:val="0"/>
        <w:jc w:val="center"/>
        <w:rPr>
          <w:b/>
          <w:b/>
          <w:bCs/>
        </w:rPr>
      </w:pPr>
      <w:r>
        <w:rPr>
          <w:b/>
          <w:bCs/>
        </w:rPr>
        <w:t xml:space="preserve">This is an automatic translation of </w:t>
      </w:r>
    </w:p>
    <w:p>
      <w:pPr>
        <w:pStyle w:val="Normal"/>
        <w:bidi w:val="0"/>
        <w:jc w:val="center"/>
        <w:rPr>
          <w:b/>
          <w:b/>
          <w:bCs/>
        </w:rPr>
      </w:pPr>
      <w:r>
        <w:rPr>
          <w:b/>
          <w:bCs/>
        </w:rPr>
        <w:t>Evaluación del Plan Ceibal 2010 DOCUMENTO RESUMEN</w:t>
      </w:r>
    </w:p>
    <w:p>
      <w:pPr>
        <w:pStyle w:val="Normal"/>
        <w:bidi w:val="0"/>
        <w:jc w:val="center"/>
        <w:rPr>
          <w:b/>
          <w:b/>
          <w:bCs/>
        </w:rPr>
      </w:pPr>
      <w:hyperlink r:id="rId2">
        <w:r>
          <w:rPr>
            <w:rStyle w:val="InternetLink"/>
            <w:b/>
            <w:bCs/>
          </w:rPr>
          <w:t>http://www.anep.edu.uy/anepweb/servlet/main004?403</w:t>
        </w:r>
      </w:hyperlink>
    </w:p>
    <w:p>
      <w:pPr>
        <w:pStyle w:val="Normal"/>
        <w:bidi w:val="0"/>
        <w:jc w:val="center"/>
        <w:rPr>
          <w:b/>
          <w:b/>
          <w:bCs/>
        </w:rPr>
      </w:pPr>
      <w:r>
        <w:rPr>
          <w:b/>
          <w:bCs/>
        </w:rPr>
        <w:t>There may be significant translation errors</w:t>
      </w:r>
    </w:p>
    <w:p>
      <w:pPr>
        <w:pStyle w:val="Normal"/>
        <w:bidi w:val="0"/>
        <w:jc w:val="left"/>
        <w:rPr>
          <w:b/>
          <w:b/>
          <w:bCs/>
        </w:rPr>
      </w:pPr>
      <w:r>
        <w:rPr>
          <w:b/>
          <w:bCs/>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hd w:fill="FFFFFF" w:val="clear"/>
        </w:rPr>
      </w:pPr>
      <w:r>
        <w:rPr>
          <w:shd w:fill="FFFFFF" w:val="clear"/>
        </w:rPr>
        <w:t xml:space="preserve">National Public Education Administration </w:t>
        <w:br/>
        <w:t xml:space="preserve">Educational Sectoral Planning Directorate </w:t>
        <w:br/>
        <w:t xml:space="preserve">Assessment Area Ceibal </w:t>
        <w:br/>
        <w:t xml:space="preserve">ceibal@anep.edu.uy </w:t>
      </w:r>
    </w:p>
    <w:p>
      <w:pPr>
        <w:pStyle w:val="Normal"/>
        <w:bidi w:val="0"/>
        <w:jc w:val="left"/>
        <w:rPr>
          <w:shd w:fill="FFFFFF" w:val="clear"/>
        </w:rPr>
      </w:pPr>
      <w:r>
        <w:rPr>
          <w:shd w:fill="FFFFFF" w:val="clear"/>
        </w:rPr>
      </w:r>
      <w:r>
        <w:br w:type="page"/>
      </w:r>
    </w:p>
    <w:p>
      <w:pPr>
        <w:pStyle w:val="Normal"/>
        <w:bidi w:val="0"/>
        <w:jc w:val="left"/>
        <w:rPr>
          <w:shd w:fill="FFFFFF" w:val="clear"/>
        </w:rPr>
      </w:pPr>
      <w:r>
        <w:rPr>
          <w:shd w:fill="FFFFFF" w:val="clear"/>
        </w:rPr>
        <w:t xml:space="preserve">Ceibal Assessment 2010 </w:t>
        <w:tab/>
        <w:tab/>
        <w:tab/>
        <w:tab/>
        <w:tab/>
        <w:tab/>
        <w:tab/>
        <w:t xml:space="preserve">Summary Document </w:t>
      </w:r>
    </w:p>
    <w:p>
      <w:pPr>
        <w:pStyle w:val="Normal"/>
        <w:bidi w:val="0"/>
        <w:jc w:val="left"/>
        <w:rPr>
          <w:shd w:fill="FFFFFF" w:val="clear"/>
        </w:rPr>
      </w:pPr>
      <w:r>
        <w:rPr>
          <w:shd w:fill="FFFFFF" w:val="clear"/>
        </w:rPr>
        <w:br/>
      </w:r>
    </w:p>
    <w:p>
      <w:pPr>
        <w:pStyle w:val="Normal"/>
        <w:bidi w:val="0"/>
        <w:jc w:val="left"/>
        <w:rPr>
          <w:shd w:fill="FFFFFF" w:val="clear"/>
        </w:rPr>
      </w:pPr>
      <w:r>
        <w:rPr>
          <w:shd w:fill="FFFFFF" w:val="clea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hd w:fill="FFFFFF" w:val="clear"/>
        </w:rPr>
      </w:pPr>
      <w:r>
        <w:rPr>
          <w:shd w:fill="FFFFFF" w:val="clear"/>
        </w:rPr>
        <w:t xml:space="preserve">Assessment Area Ceibal DSPE-ANEP. </w:t>
        <w:br/>
        <w:t xml:space="preserve">Montevideo, March 2011. </w:t>
        <w:br/>
      </w:r>
    </w:p>
    <w:p>
      <w:pPr>
        <w:pStyle w:val="Normal"/>
        <w:bidi w:val="0"/>
        <w:jc w:val="left"/>
        <w:rPr>
          <w:shd w:fill="FFFFFF" w:val="clear"/>
        </w:rPr>
      </w:pPr>
      <w:r>
        <w:rPr>
          <w:shd w:fill="FFFFFF" w:val="clear"/>
        </w:rPr>
      </w:r>
    </w:p>
    <w:p>
      <w:pPr>
        <w:pStyle w:val="Normal"/>
        <w:bidi w:val="0"/>
        <w:jc w:val="left"/>
        <w:rPr/>
      </w:pPr>
      <w:r>
        <w:rPr/>
      </w:r>
    </w:p>
    <w:p>
      <w:pPr>
        <w:pStyle w:val="Normal"/>
        <w:bidi w:val="0"/>
        <w:jc w:val="left"/>
        <w:rPr/>
      </w:pPr>
      <w:r>
        <w:rPr/>
      </w:r>
    </w:p>
    <w:p>
      <w:pPr>
        <w:pStyle w:val="Normal"/>
        <w:bidi w:val="0"/>
        <w:jc w:val="left"/>
        <w:rPr/>
      </w:pPr>
      <w:r>
        <w:rPr>
          <w:shd w:fill="FFFFFF" w:val="clear"/>
        </w:rPr>
        <w:t xml:space="preserve">Evaluation Team: </w:t>
        <w:br/>
        <w:t xml:space="preserve">Coordinator: Mg. </w:t>
      </w:r>
      <w:r>
        <w:rPr/>
        <w:t xml:space="preserve">Martín Pérez Burger. </w:t>
        <w:br/>
      </w:r>
      <w:r>
        <w:rPr>
          <w:shd w:fill="FFFFFF" w:val="clear"/>
        </w:rPr>
        <w:t xml:space="preserve">Teachers: Prof.. </w:t>
      </w:r>
      <w:r>
        <w:rPr/>
        <w:t xml:space="preserve">Helena Ferro, Prof.. Baraibar analytical, Prof.. Laura Perez. </w:t>
        <w:br/>
      </w:r>
      <w:r>
        <w:rPr>
          <w:shd w:fill="FFFFFF" w:val="clear"/>
        </w:rPr>
        <w:t>TA: Ignacio Salamano, Paul Pagés Soc.</w:t>
      </w:r>
    </w:p>
    <w:p>
      <w:pPr>
        <w:pStyle w:val="Normal"/>
        <w:bidi w:val="0"/>
        <w:jc w:val="left"/>
        <w:rPr>
          <w:shd w:fill="FFFFFF" w:val="clear"/>
        </w:rPr>
      </w:pPr>
      <w:r>
        <w:rPr>
          <w:shd w:fill="FFFFFF" w:val="clea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Times New Roman" w:cs="Times New Roman"/>
          <w:shd w:fill="FFFFFF" w:val="clear"/>
        </w:rPr>
      </w:pPr>
      <w:r>
        <w:rPr>
          <w:rFonts w:eastAsia="Times New Roman" w:cs="Times New Roman"/>
          <w:shd w:fill="FFFFFF" w:val="clear"/>
        </w:rPr>
        <w:t xml:space="preserve"> </w:t>
      </w:r>
    </w:p>
    <w:p>
      <w:pPr>
        <w:pStyle w:val="Normal"/>
        <w:bidi w:val="0"/>
        <w:jc w:val="left"/>
        <w:rPr>
          <w:shd w:fill="FFFFFF" w:val="clear"/>
        </w:rPr>
      </w:pPr>
      <w:r>
        <w:rPr>
          <w:shd w:fill="FFFFFF" w:val="clear"/>
        </w:rPr>
        <w:t xml:space="preserve">National Public Education Administration </w:t>
        <w:br/>
        <w:t xml:space="preserve">Educational Sectoral Planning Directorate </w:t>
        <w:br/>
        <w:t xml:space="preserve">Assessment Area Ceibal </w:t>
        <w:br/>
        <w:t xml:space="preserve">ceibal@anep.edu.uy </w:t>
      </w:r>
    </w:p>
    <w:p>
      <w:pPr>
        <w:pStyle w:val="Normal"/>
        <w:bidi w:val="0"/>
        <w:jc w:val="left"/>
        <w:rPr>
          <w:shd w:fill="FFFFFF" w:val="clear"/>
        </w:rPr>
      </w:pPr>
      <w:r>
        <w:rPr>
          <w:shd w:fill="FFFFFF" w:val="clear"/>
        </w:rPr>
        <w:br/>
      </w:r>
      <w:r>
        <w:br w:type="page"/>
      </w:r>
    </w:p>
    <w:p>
      <w:pPr>
        <w:pStyle w:val="Normal"/>
        <w:bidi w:val="0"/>
        <w:jc w:val="left"/>
        <w:rPr>
          <w:shd w:fill="FFFFFF" w:val="clear"/>
        </w:rPr>
      </w:pPr>
      <w:r>
        <w:rPr>
          <w:shd w:fill="FFFFFF" w:val="clear"/>
        </w:rPr>
        <w:t xml:space="preserve">Ceibal Assessment 2010 </w:t>
        <w:tab/>
        <w:tab/>
        <w:tab/>
        <w:tab/>
        <w:tab/>
        <w:tab/>
        <w:tab/>
        <w:t xml:space="preserve">Summary Document </w:t>
        <w:br/>
      </w:r>
    </w:p>
    <w:p>
      <w:pPr>
        <w:pStyle w:val="Normal"/>
        <w:bidi w:val="0"/>
        <w:jc w:val="left"/>
        <w:rPr>
          <w:shd w:fill="FFFFFF" w:val="clear"/>
        </w:rPr>
      </w:pPr>
      <w:r>
        <w:rPr>
          <w:shd w:fill="FFFFFF" w:val="clear"/>
        </w:rPr>
      </w:r>
    </w:p>
    <w:p>
      <w:pPr>
        <w:pStyle w:val="Normal"/>
        <w:bidi w:val="0"/>
        <w:jc w:val="left"/>
        <w:rPr/>
      </w:pPr>
      <w:r>
        <w:rPr/>
      </w:r>
    </w:p>
    <w:p>
      <w:pPr>
        <w:pStyle w:val="Normal"/>
        <w:bidi w:val="0"/>
        <w:jc w:val="left"/>
        <w:rPr/>
      </w:pPr>
      <w:r>
        <w:rPr/>
      </w:r>
    </w:p>
    <w:p>
      <w:pPr>
        <w:pStyle w:val="Normal"/>
        <w:bidi w:val="0"/>
        <w:jc w:val="left"/>
        <w:rPr>
          <w:shd w:fill="FFFFFF" w:val="clear"/>
        </w:rPr>
      </w:pPr>
      <w:r>
        <w:rPr>
          <w:shd w:fill="FFFFFF" w:val="clear"/>
        </w:rPr>
        <w:t xml:space="preserve">Index </w:t>
        <w:br/>
      </w:r>
    </w:p>
    <w:p>
      <w:pPr>
        <w:pStyle w:val="Normal"/>
        <w:bidi w:val="0"/>
        <w:jc w:val="left"/>
        <w:rPr>
          <w:shd w:fill="FFFFFF" w:val="clear"/>
        </w:rPr>
      </w:pPr>
      <w:r>
        <w:rPr>
          <w:shd w:fill="FFFFFF" w:val="clea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shd w:fill="FFFFFF" w:val="clear"/>
        </w:rPr>
        <w:t xml:space="preserve">Introduction </w:t>
        <w:tab/>
        <w:tab/>
        <w:tab/>
        <w:tab/>
        <w:t xml:space="preserve">1 </w:t>
        <w:br/>
        <w:t xml:space="preserve">Universal access to computers </w:t>
        <w:tab/>
        <w:t xml:space="preserve">2 </w:t>
        <w:br/>
        <w:t xml:space="preserve">The school and field of expertise </w:t>
        <w:tab/>
        <w:t xml:space="preserve">3 </w:t>
        <w:br/>
        <w:t xml:space="preserve">Maintenance of equipment </w:t>
        <w:tab/>
        <w:tab/>
        <w:t xml:space="preserve">4 </w:t>
        <w:br/>
      </w:r>
      <w:r>
        <w:rPr/>
        <w:t xml:space="preserve">Using computers </w:t>
        <w:tab/>
        <w:tab/>
        <w:tab/>
        <w:t xml:space="preserve">7 </w:t>
        <w:br/>
      </w:r>
      <w:r>
        <w:rPr>
          <w:shd w:fill="FFFFFF" w:val="clear"/>
        </w:rPr>
        <w:t xml:space="preserve">Domain </w:t>
        <w:tab/>
        <w:tab/>
        <w:tab/>
        <w:tab/>
        <w:t xml:space="preserve">11 </w:t>
        <w:br/>
        <w:t xml:space="preserve">User profiles </w:t>
        <w:tab/>
        <w:tab/>
        <w:tab/>
        <w:tab/>
        <w:t xml:space="preserve">13 </w:t>
        <w:br/>
        <w:t xml:space="preserve">Digital production experience </w:t>
        <w:tab/>
        <w:t xml:space="preserve">14 </w:t>
        <w:br/>
        <w:t xml:space="preserve">Training </w:t>
        <w:tab/>
        <w:tab/>
        <w:tab/>
        <w:tab/>
        <w:t xml:space="preserve">15 </w:t>
        <w:br/>
        <w:t xml:space="preserve">Experience rating </w:t>
        <w:tab/>
        <w:tab/>
        <w:tab/>
        <w:t>19</w:t>
        <w:br/>
        <w:t xml:space="preserve">Conclusions </w:t>
        <w:tab/>
        <w:tab/>
        <w:tab/>
        <w:tab/>
        <w:t xml:space="preserve">23 </w:t>
        <w:br/>
        <w:t xml:space="preserve">Recommended Bibliography </w:t>
        <w:tab/>
        <w:tab/>
        <w:t xml:space="preserve">25 </w:t>
      </w:r>
    </w:p>
    <w:p>
      <w:pPr>
        <w:pStyle w:val="Normal"/>
        <w:bidi w:val="0"/>
        <w:jc w:val="left"/>
        <w:rPr>
          <w:shd w:fill="FFFFFF" w:val="clear"/>
        </w:rPr>
      </w:pPr>
      <w:r>
        <w:rPr>
          <w:shd w:fill="FFFFFF" w:val="clear"/>
        </w:rPr>
        <w:br/>
      </w:r>
      <w:r>
        <w:br w:type="page"/>
      </w:r>
    </w:p>
    <w:p>
      <w:pPr>
        <w:pStyle w:val="Normal"/>
        <w:bidi w:val="0"/>
        <w:jc w:val="left"/>
        <w:rPr/>
      </w:pPr>
      <w:r>
        <w:rPr>
          <w:shd w:fill="FFFFFF" w:val="clear"/>
        </w:rPr>
        <w:t xml:space="preserve">Ceibal Assessment 2010 </w:t>
        <w:tab/>
        <w:tab/>
        <w:tab/>
        <w:tab/>
        <w:tab/>
        <w:tab/>
        <w:tab/>
        <w:t xml:space="preserve">Summary Document </w:t>
        <w:br/>
      </w:r>
      <w:r>
        <w:rPr/>
        <w:t xml:space="preserve">1 </w:t>
        <w:br/>
      </w:r>
    </w:p>
    <w:p>
      <w:pPr>
        <w:pStyle w:val="Normal"/>
        <w:bidi w:val="0"/>
        <w:jc w:val="left"/>
        <w:rPr/>
      </w:pPr>
      <w:r>
        <w:rPr>
          <w:b/>
          <w:bCs/>
          <w:shd w:fill="FFFFFF" w:val="clear"/>
        </w:rPr>
        <w:t>Introduction</w:t>
      </w:r>
      <w:r>
        <w:rPr>
          <w:shd w:fill="FFFFFF" w:val="clear"/>
        </w:rPr>
        <w:t xml:space="preserve"> </w:t>
        <w:br/>
        <w:t xml:space="preserve">Since 2009 the Ceibal is monitored and evaluated regularly through an operation </w:t>
        <w:br/>
        <w:t xml:space="preserve">carried out jointly between the Centre and Ceibal2 ANEP1. </w:t>
      </w:r>
      <w:r>
        <w:rPr/>
        <w:t xml:space="preserve">This operation relieves </w:t>
        <w:br/>
      </w:r>
      <w:r>
        <w:rPr>
          <w:shd w:fill="FFFFFF" w:val="clear"/>
        </w:rPr>
        <w:t xml:space="preserve">information annually on a sample of 200 schools across the country. </w:t>
      </w:r>
      <w:r>
        <w:rPr/>
        <w:t xml:space="preserve">In July </w:t>
        <w:br/>
      </w:r>
      <w:r>
        <w:rPr>
          <w:shd w:fill="FFFFFF" w:val="clear"/>
        </w:rPr>
        <w:t xml:space="preserve">2010, held the second round of assessment Ceibal nationwide. </w:t>
      </w:r>
    </w:p>
    <w:p>
      <w:pPr>
        <w:pStyle w:val="Normal"/>
        <w:bidi w:val="0"/>
        <w:jc w:val="left"/>
        <w:rPr>
          <w:shd w:fill="FFFFFF" w:val="clear"/>
        </w:rPr>
      </w:pPr>
      <w:r>
        <w:rPr>
          <w:shd w:fill="FFFFFF" w:val="clear"/>
        </w:rPr>
        <w:br/>
        <w:t xml:space="preserve">The goal of monitoring and evaluation Ceibal from ANEP, is to produce information </w:t>
        <w:br/>
        <w:t xml:space="preserve">valid and reliable over the course of the incorporation of Ceibal and results in </w:t>
        <w:br/>
        <w:t xml:space="preserve">education. </w:t>
      </w:r>
    </w:p>
    <w:p>
      <w:pPr>
        <w:pStyle w:val="Normal"/>
        <w:bidi w:val="0"/>
        <w:jc w:val="left"/>
        <w:rPr/>
      </w:pPr>
      <w:r>
        <w:rPr>
          <w:shd w:fill="FFFFFF" w:val="clear"/>
        </w:rPr>
        <w:br/>
        <w:t xml:space="preserve">Evaluation rounds are aimed at principals, teachers, students and parents. </w:t>
        <w:br/>
        <w:t xml:space="preserve">Additionally, we propose activities for children involving the use of </w:t>
        <w:br/>
        <w:t xml:space="preserve">computers. </w:t>
      </w:r>
      <w:r>
        <w:rPr/>
        <w:t xml:space="preserve">It also visit and systematized experiences in schools. </w:t>
      </w:r>
    </w:p>
    <w:p>
      <w:pPr>
        <w:pStyle w:val="Normal"/>
        <w:bidi w:val="0"/>
        <w:jc w:val="left"/>
        <w:rPr/>
      </w:pPr>
      <w:r>
        <w:rPr/>
        <w:br/>
      </w:r>
      <w:r>
        <w:rPr>
          <w:shd w:fill="FFFFFF" w:val="clear"/>
        </w:rPr>
        <w:t xml:space="preserve">The indicators considered in this approach have been adjusted to the characteristics of </w:t>
        <w:br/>
        <w:t xml:space="preserve">implementation of the Plan in the local environment and the role of stakeholders, focus on </w:t>
        <w:br/>
        <w:t xml:space="preserve">conditions of access to computers and the Internet, frequency of use of these resources, </w:t>
        <w:br/>
        <w:t xml:space="preserve">perception domain of digital technologies and proven skills in </w:t>
        <w:br/>
        <w:t xml:space="preserve">use, integrating new technologies into teaching practice and justification of </w:t>
        <w:br/>
        <w:t xml:space="preserve">people to develop different activities using these resources. </w:t>
        <w:br/>
        <w:t xml:space="preserve">These indicators monitor the course of the experience in terms of access, </w:t>
        <w:br/>
        <w:t xml:space="preserve">frequency of use and trends in the use of computers and internet in the target population. </w:t>
      </w:r>
    </w:p>
    <w:p>
      <w:pPr>
        <w:pStyle w:val="Normal"/>
        <w:bidi w:val="0"/>
        <w:jc w:val="left"/>
        <w:rPr>
          <w:shd w:fill="FFFFFF" w:val="clear"/>
        </w:rPr>
      </w:pPr>
      <w:r>
        <w:rPr>
          <w:shd w:fill="FFFFFF" w:val="clear"/>
        </w:rPr>
        <w:br/>
        <w:t xml:space="preserve">At the same time assessing the impact of the implementation of the Plan on the practices Ceibal </w:t>
        <w:br/>
        <w:t xml:space="preserve">teaching and learning in school. </w:t>
      </w:r>
    </w:p>
    <w:p>
      <w:pPr>
        <w:pStyle w:val="Normal"/>
        <w:bidi w:val="0"/>
        <w:jc w:val="left"/>
        <w:rPr>
          <w:shd w:fill="FFFFFF" w:val="clear"/>
        </w:rPr>
      </w:pPr>
      <w:r>
        <w:rPr>
          <w:shd w:fill="FFFFFF" w:val="clear"/>
        </w:rPr>
        <w:br/>
        <w:t xml:space="preserve">It also intends to investigate specific aspects of this experience, so as </w:t>
        <w:br/>
        <w:t xml:space="preserve">identify emerging phenomena can become important inputs for </w:t>
        <w:br/>
        <w:t xml:space="preserve">enhance the objectives of this policy. </w:t>
      </w:r>
    </w:p>
    <w:p>
      <w:pPr>
        <w:pStyle w:val="Normal"/>
        <w:bidi w:val="0"/>
        <w:jc w:val="left"/>
        <w:rPr/>
      </w:pPr>
      <w:r>
        <w:rPr>
          <w:shd w:fill="FFFFFF" w:val="clear"/>
        </w:rPr>
        <w:br/>
        <w:t xml:space="preserve">The sample of schools was drawn up on the universe of public schools </w:t>
        <w:br/>
        <w:t xml:space="preserve">common education with at least 20 students from around the country3. We consider three layers: </w:t>
        <w:br/>
        <w:t xml:space="preserve">Interior urban, rural Interior, Montevideo and the metropolitan area, within which </w:t>
        <w:br/>
        <w:t xml:space="preserve">made a systematic sampling of groups. </w:t>
      </w:r>
      <w:r>
        <w:rPr/>
        <w:t xml:space="preserve">This sample is representative of students </w:t>
        <w:br/>
      </w:r>
      <w:r>
        <w:rPr>
          <w:shd w:fill="FFFFFF" w:val="clear"/>
        </w:rPr>
        <w:t xml:space="preserve">public schools nationwide and allows inferences about grades </w:t>
        <w:br/>
        <w:t xml:space="preserve">access and use practices Ceibal computers. </w:t>
      </w:r>
    </w:p>
    <w:p>
      <w:pPr>
        <w:pStyle w:val="Normal"/>
        <w:bidi w:val="0"/>
        <w:jc w:val="left"/>
        <w:rPr>
          <w:shd w:fill="FFFFFF" w:val="clear"/>
        </w:rPr>
      </w:pPr>
      <w:r>
        <w:rPr>
          <w:shd w:fill="FFFFFF" w:val="clear"/>
        </w:rPr>
        <w:br/>
        <w:t xml:space="preserve">The second round of monitoring and evaluation of national Ceibal (2010), obtained </w:t>
        <w:br/>
        <w:t xml:space="preserve">responses (in individual questionnaires, self-administered) of 198 directors, 1031 </w:t>
        <w:br/>
      </w:r>
    </w:p>
    <w:p>
      <w:pPr>
        <w:pStyle w:val="Normal"/>
        <w:bidi w:val="0"/>
        <w:jc w:val="left"/>
        <w:rPr>
          <w:shd w:fill="FFFFFF" w:val="clear"/>
        </w:rPr>
      </w:pPr>
      <w:r>
        <w:rPr>
          <w:shd w:fill="FFFFFF" w:val="clear"/>
        </w:rPr>
      </w:r>
    </w:p>
    <w:p>
      <w:pPr>
        <w:pStyle w:val="Normal"/>
        <w:bidi w:val="0"/>
        <w:jc w:val="left"/>
        <w:rPr>
          <w:shd w:fill="FFFFFF" w:val="clear"/>
        </w:rPr>
      </w:pPr>
      <w:r>
        <w:rPr>
          <w:shd w:fill="FFFFFF" w:val="clear"/>
        </w:rPr>
        <w:t>_______________________________________</w:t>
      </w:r>
    </w:p>
    <w:p>
      <w:pPr>
        <w:pStyle w:val="Normal"/>
        <w:bidi w:val="0"/>
        <w:jc w:val="left"/>
        <w:rPr>
          <w:shd w:fill="FFFFFF" w:val="clear"/>
        </w:rPr>
      </w:pPr>
      <w:r>
        <w:rPr>
          <w:shd w:fill="FFFFFF" w:val="clear"/>
        </w:rPr>
        <w:t xml:space="preserve">1 National Public Education Administration. </w:t>
        <w:br/>
        <w:t xml:space="preserve">2 Before CITS: Center for Technology and Social Inclusion. </w:t>
        <w:br/>
        <w:t xml:space="preserve">3 This sample of schools (2009 and 2010) has been estimated by the Division of Research, Evaluation and Statistics </w:t>
        <w:br/>
        <w:t xml:space="preserve">(DIEE) of the ANEP. Teachers who applied assessment tools have been provided by the </w:t>
        <w:br/>
        <w:t xml:space="preserve">Department of Evaluation of Learning in the same division. </w:t>
      </w:r>
    </w:p>
    <w:p>
      <w:pPr>
        <w:pStyle w:val="Normal"/>
        <w:bidi w:val="0"/>
        <w:jc w:val="left"/>
        <w:rPr>
          <w:shd w:fill="FFFFFF" w:val="clear"/>
        </w:rPr>
      </w:pPr>
      <w:r>
        <w:rPr>
          <w:shd w:fill="FFFFFF" w:val="clear"/>
        </w:rPr>
      </w:r>
      <w:r>
        <w:br w:type="page"/>
      </w:r>
    </w:p>
    <w:p>
      <w:pPr>
        <w:pStyle w:val="Normal"/>
        <w:bidi w:val="0"/>
        <w:jc w:val="left"/>
        <w:rPr/>
      </w:pPr>
      <w:r>
        <w:rPr>
          <w:shd w:fill="FFFFFF" w:val="clear"/>
        </w:rPr>
        <w:t xml:space="preserve">Ceibal Assessment 2010 </w:t>
        <w:tab/>
        <w:tab/>
        <w:tab/>
        <w:tab/>
        <w:tab/>
        <w:tab/>
        <w:tab/>
        <w:t xml:space="preserve">Summary Document </w:t>
        <w:br/>
      </w:r>
      <w:r>
        <w:rPr/>
        <w:t xml:space="preserve">2 </w:t>
      </w:r>
    </w:p>
    <w:p>
      <w:pPr>
        <w:pStyle w:val="Normal"/>
        <w:bidi w:val="0"/>
        <w:jc w:val="left"/>
        <w:rPr/>
      </w:pPr>
      <w:r>
        <w:rPr/>
        <w:br/>
      </w:r>
      <w:r>
        <w:rPr>
          <w:shd w:fill="FFFFFF" w:val="clear"/>
        </w:rPr>
        <w:t xml:space="preserve">teachers, 5670 children, 7559 children's families. </w:t>
      </w:r>
      <w:r>
        <w:rPr/>
        <w:t xml:space="preserve">Parallel proposed and </w:t>
      </w:r>
      <w:r>
        <w:rPr>
          <w:shd w:fill="FFFFFF" w:val="clear"/>
        </w:rPr>
        <w:t xml:space="preserve">developed activities with the XO in 251 school groups. </w:t>
      </w:r>
      <w:r>
        <w:rPr/>
        <w:t xml:space="preserve">And in addition is </w:t>
      </w:r>
      <w:r>
        <w:rPr>
          <w:shd w:fill="FFFFFF" w:val="clear"/>
        </w:rPr>
        <w:t xml:space="preserve">conducted a qualitative approach, based on interviews with school stakeholders in four schools in Montevideo and Canelones between October and November. This document summarizes the main results from the second round of monitoring and evaluation of national Ceibal. </w:t>
        <w:br/>
      </w:r>
    </w:p>
    <w:p>
      <w:pPr>
        <w:pStyle w:val="Normal"/>
        <w:bidi w:val="0"/>
        <w:jc w:val="left"/>
        <w:rPr/>
      </w:pPr>
      <w:r>
        <w:rPr>
          <w:b/>
          <w:bCs/>
          <w:shd w:fill="FFFFFF" w:val="clear"/>
        </w:rPr>
        <w:t xml:space="preserve">Universal access to computers. </w:t>
        <w:br/>
      </w:r>
      <w:r>
        <w:rPr>
          <w:shd w:fill="FFFFFF" w:val="clear"/>
        </w:rPr>
        <w:t xml:space="preserve">Ceibal Plan is a policy that since 2007 seeks to influence in reducing the digital divide </w:t>
        <w:br/>
        <w:t xml:space="preserve">factor of inequity in Uruguay, through universal access to computers and Internet in education. </w:t>
      </w:r>
    </w:p>
    <w:p>
      <w:pPr>
        <w:pStyle w:val="Normal"/>
        <w:bidi w:val="0"/>
        <w:jc w:val="left"/>
        <w:rPr>
          <w:shd w:fill="FFFFFF" w:val="clear"/>
        </w:rPr>
      </w:pPr>
      <w:r>
        <w:rPr>
          <w:shd w:fill="FFFFFF" w:val="clear"/>
        </w:rPr>
        <w:br/>
        <w:t xml:space="preserve">The following chart shows the impact that produced this policy on access to computers in homes inside the country with school-age children, affecting material base of the digital divide: access to computers. </w:t>
        <w:br/>
      </w:r>
    </w:p>
    <w:p>
      <w:pPr>
        <w:pStyle w:val="Normal"/>
        <w:bidi w:val="0"/>
        <w:jc w:val="left"/>
        <w:rPr>
          <w:shd w:fill="FFFFFF" w:val="clear"/>
        </w:rPr>
      </w:pPr>
      <w:r>
        <w:rPr>
          <w:shd w:fill="FFFFFF" w:val="clear"/>
        </w:rPr>
        <w:drawing>
          <wp:inline distT="0" distB="0" distL="0" distR="0">
            <wp:extent cx="557847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5578475" cy="3051175"/>
                    </a:xfrm>
                    <a:prstGeom prst="rect">
                      <a:avLst/>
                    </a:prstGeom>
                  </pic:spPr>
                </pic:pic>
              </a:graphicData>
            </a:graphic>
          </wp:inline>
        </w:drawing>
      </w:r>
    </w:p>
    <w:p>
      <w:pPr>
        <w:pStyle w:val="Normal"/>
        <w:bidi w:val="0"/>
        <w:jc w:val="left"/>
        <w:rPr/>
      </w:pPr>
      <w:r>
        <w:rPr/>
      </w:r>
    </w:p>
    <w:p>
      <w:pPr>
        <w:pStyle w:val="Normal"/>
        <w:bidi w:val="0"/>
        <w:jc w:val="center"/>
        <w:rPr/>
      </w:pPr>
      <w:r>
        <w:rPr>
          <w:i/>
          <w:iCs/>
        </w:rPr>
        <w:t xml:space="preserve">Children 6 to 11 years with computer access at home, </w:t>
        <w:br/>
      </w:r>
      <w:r>
        <w:rPr>
          <w:i/>
          <w:iCs/>
          <w:shd w:fill="FFFFFF" w:val="clear"/>
        </w:rPr>
        <w:t xml:space="preserve">income quintiles. </w:t>
      </w:r>
      <w:r>
        <w:rPr>
          <w:i/>
          <w:iCs/>
        </w:rPr>
        <w:t xml:space="preserve">Trends 2008-2009 (%). </w:t>
        <w:br/>
      </w:r>
      <w:r>
        <w:rPr>
          <w:i/>
          <w:iCs/>
          <w:shd w:fill="FFFFFF" w:val="clear"/>
        </w:rPr>
        <w:t xml:space="preserve">(Home) </w:t>
        <w:br/>
        <w:t xml:space="preserve">Quintile 1 Quintile 2 Quintile 3 Quintile 4 Quintile 5 </w:t>
        <w:br/>
        <w:t xml:space="preserve">Source: Assessment Area Ceibal, DSPE - ANEP </w:t>
        <w:br/>
        <w:t>Based on microdata from the Continuous Household Survey 2008 and 2009, the National Statistics Institute (INE).</w:t>
      </w:r>
      <w:r>
        <w:rPr>
          <w:shd w:fill="FFFFFF" w:val="clear"/>
        </w:rPr>
        <w:t xml:space="preserve"> </w:t>
      </w:r>
    </w:p>
    <w:p>
      <w:pPr>
        <w:pStyle w:val="Normal"/>
        <w:bidi w:val="0"/>
        <w:jc w:val="left"/>
        <w:rPr>
          <w:shd w:fill="FFFFFF" w:val="clear"/>
        </w:rPr>
      </w:pPr>
      <w:r>
        <w:rPr>
          <w:shd w:fill="FFFFFF" w:val="clear"/>
        </w:rPr>
      </w:r>
    </w:p>
    <w:p>
      <w:pPr>
        <w:pStyle w:val="Normal"/>
        <w:bidi w:val="0"/>
        <w:jc w:val="left"/>
        <w:rPr/>
      </w:pPr>
      <w:r>
        <w:rPr>
          <w:shd w:fill="FFFFFF" w:val="clear"/>
        </w:rPr>
        <w:t xml:space="preserve">The vertical axis is the percentage of children 6 to 11 years with access to at least one </w:t>
        <w:br/>
        <w:t xml:space="preserve">computer at home, and the horizontal axis represents time, ordered by quarters. </w:t>
        <w:br/>
        <w:t xml:space="preserve">The graph allows you the percentage of children within the country which happened to have </w:t>
        <w:br/>
        <w:t>computer at home (at least) in 2008, in each quintile of ingreso</w:t>
      </w:r>
      <w:r>
        <w:rPr>
          <w:shd w:fill="FFFFFF" w:val="clear"/>
          <w:vertAlign w:val="superscript"/>
        </w:rPr>
        <w:t>4</w:t>
      </w:r>
      <w:r>
        <w:rPr>
          <w:shd w:fill="FFFFFF" w:val="clear"/>
        </w:rPr>
        <w:t xml:space="preserve">. </w:t>
        <w:br/>
        <w:t>_____________________________________</w:t>
      </w:r>
    </w:p>
    <w:p>
      <w:pPr>
        <w:pStyle w:val="Normal"/>
        <w:bidi w:val="0"/>
        <w:jc w:val="left"/>
        <w:rPr/>
      </w:pPr>
      <w:r>
        <w:rPr/>
        <w:t xml:space="preserve">4 </w:t>
        <w:br/>
      </w:r>
      <w:r>
        <w:rPr>
          <w:shd w:fill="FFFFFF" w:val="clear"/>
        </w:rPr>
        <w:t xml:space="preserve">Income quintiles are constructed here based on per capita household income, tidy and subsequently assigned each of the people of the target population (children aged 6 to 11 years). </w:t>
        <w:br/>
      </w:r>
      <w:r>
        <w:br w:type="page"/>
      </w:r>
    </w:p>
    <w:p>
      <w:pPr>
        <w:pStyle w:val="Normal"/>
        <w:bidi w:val="0"/>
        <w:jc w:val="left"/>
        <w:rPr/>
      </w:pPr>
      <w:r>
        <w:rPr>
          <w:shd w:fill="FFFFFF" w:val="clear"/>
        </w:rPr>
        <w:t xml:space="preserve">Ceibal Assessment 2010 </w:t>
        <w:tab/>
        <w:tab/>
        <w:tab/>
        <w:tab/>
        <w:tab/>
        <w:tab/>
        <w:tab/>
        <w:t xml:space="preserve">Summary Document </w:t>
        <w:br/>
      </w:r>
      <w:r>
        <w:rPr/>
        <w:t xml:space="preserve">3 </w:t>
      </w:r>
    </w:p>
    <w:p>
      <w:pPr>
        <w:pStyle w:val="Normal"/>
        <w:bidi w:val="0"/>
        <w:jc w:val="left"/>
        <w:rPr/>
      </w:pPr>
      <w:r>
        <w:rPr/>
        <w:br/>
      </w:r>
      <w:r>
        <w:rPr>
          <w:shd w:fill="FFFFFF" w:val="clear"/>
        </w:rPr>
        <w:t xml:space="preserve">As developed the mass surrender of computers in 2008 and 2009, quintiles begin to bridge the gap that separates them, to almost match the  last quarter of 2008. </w:t>
      </w:r>
    </w:p>
    <w:p>
      <w:pPr>
        <w:pStyle w:val="Normal"/>
        <w:bidi w:val="0"/>
        <w:jc w:val="left"/>
        <w:rPr>
          <w:shd w:fill="FFFFFF" w:val="clear"/>
        </w:rPr>
      </w:pPr>
      <w:r>
        <w:rPr>
          <w:shd w:fill="FFFFFF" w:val="clear"/>
        </w:rPr>
        <w:br/>
        <w:t xml:space="preserve">A similar process took place in Montevideo and Canelones by 2009. At the end of this past year, </w:t>
        <w:br/>
        <w:t xml:space="preserve">vast majority of households with school-age children across the country, have at </w:t>
        <w:br/>
        <w:t xml:space="preserve">least one computer. </w:t>
      </w:r>
    </w:p>
    <w:p>
      <w:pPr>
        <w:pStyle w:val="Normal"/>
        <w:bidi w:val="0"/>
        <w:jc w:val="left"/>
        <w:rPr/>
      </w:pPr>
      <w:r>
        <w:rPr>
          <w:shd w:fill="FFFFFF" w:val="clear"/>
        </w:rPr>
        <w:br/>
      </w:r>
      <w:r>
        <w:rPr>
          <w:b/>
          <w:bCs/>
          <w:shd w:fill="FFFFFF" w:val="clear"/>
        </w:rPr>
        <w:t>The school and field of expertise</w:t>
      </w:r>
      <w:r>
        <w:rPr>
          <w:shd w:fill="FFFFFF" w:val="clear"/>
        </w:rPr>
        <w:t xml:space="preserve"> </w:t>
        <w:br/>
        <w:t xml:space="preserve">Once substantive change occurs that affects the basis of access to computers </w:t>
        <w:br/>
        <w:t xml:space="preserve">individual level, the primary focus is turning to the use that can make this </w:t>
        <w:br/>
        <w:t xml:space="preserve">resource and where will this experience. </w:t>
      </w:r>
      <w:r>
        <w:rPr/>
        <w:t xml:space="preserve">In this sense, a point </w:t>
        <w:br/>
      </w:r>
      <w:r>
        <w:rPr>
          <w:shd w:fill="FFFFFF" w:val="clear"/>
        </w:rPr>
        <w:t xml:space="preserve">essential item for Ceibal its implementation has been through </w:t>
        <w:br/>
        <w:t xml:space="preserve">public education institutions. </w:t>
        <w:br/>
        <w:t xml:space="preserve">In the educational field, various official programs from the 90s were aimed at </w:t>
        <w:br/>
        <w:t xml:space="preserve">bring the "information" to the classroom. However, access to computers for educational use </w:t>
        <w:br/>
        <w:t xml:space="preserve">was still a rarity in schools. </w:t>
      </w:r>
      <w:r>
        <w:rPr/>
        <w:t xml:space="preserve">With the expansion of private access </w:t>
        <w:br/>
      </w:r>
      <w:r>
        <w:rPr>
          <w:shd w:fill="FFFFFF" w:val="clear"/>
        </w:rPr>
        <w:t xml:space="preserve">Internet and personal computers, particularly after 2000, the experience of </w:t>
        <w:br/>
        <w:t xml:space="preserve">information technology and communications for most children and young people </w:t>
        <w:br/>
        <w:t xml:space="preserve">tended to be framed in the private sector through the acquisition of equipment increased </w:t>
        <w:br/>
        <w:t xml:space="preserve">laptops, personal services and mobile telephony and Internet access at home, and - </w:t>
        <w:br/>
        <w:t xml:space="preserve">particularly for the disadvantaged, in the cafe. </w:t>
      </w:r>
    </w:p>
    <w:p>
      <w:pPr>
        <w:pStyle w:val="Normal"/>
        <w:bidi w:val="0"/>
        <w:jc w:val="left"/>
        <w:rPr>
          <w:shd w:fill="FFFFFF" w:val="clear"/>
        </w:rPr>
      </w:pPr>
      <w:r>
        <w:rPr>
          <w:shd w:fill="FFFFFF" w:val="clear"/>
        </w:rPr>
        <w:br/>
        <w:t xml:space="preserve">Ceibal broke into this scenario distributing computers to all children 1 to </w:t>
        <w:br/>
        <w:t xml:space="preserve">Grade 6 public elementary schools and their teachers, and installing connectivity in the </w:t>
        <w:br/>
        <w:t xml:space="preserve">Almost all schools. </w:t>
      </w:r>
    </w:p>
    <w:p>
      <w:pPr>
        <w:pStyle w:val="Normal"/>
        <w:bidi w:val="0"/>
        <w:jc w:val="left"/>
        <w:rPr/>
      </w:pPr>
      <w:r>
        <w:rPr>
          <w:shd w:fill="FFFFFF" w:val="clear"/>
        </w:rPr>
        <w:br/>
        <w:t xml:space="preserve">One of the indicators already in 2009 showed the impact of the Plan in this regard was the </w:t>
        <w:br/>
        <w:t xml:space="preserve">change in the basic behavior of children using the Internet: where connecting. </w:t>
      </w:r>
      <w:r>
        <w:rPr/>
        <w:t xml:space="preserve">Before </w:t>
        <w:br/>
      </w:r>
      <w:r>
        <w:rPr>
          <w:shd w:fill="FFFFFF" w:val="clear"/>
        </w:rPr>
        <w:t xml:space="preserve">Ceibal Plan, according to data processed Continuous Household Survey 5, </w:t>
        <w:br/>
        <w:t xml:space="preserve">children Uruguayan public schools were connected to the Internet mainly in the </w:t>
        <w:br/>
        <w:t xml:space="preserve">"Cyber", and secondly at school or at home. </w:t>
      </w:r>
    </w:p>
    <w:p>
      <w:pPr>
        <w:pStyle w:val="Normal"/>
        <w:bidi w:val="0"/>
        <w:jc w:val="left"/>
        <w:rPr>
          <w:shd w:fill="FFFFFF" w:val="clear"/>
        </w:rPr>
      </w:pPr>
      <w:r>
        <w:rPr>
          <w:shd w:fill="FFFFFF" w:val="clear"/>
        </w:rPr>
        <w:br/>
        <w:t xml:space="preserve">The following table shows the main places where Internet access in 2009 children </w:t>
        <w:br/>
        <w:t xml:space="preserve">6 to 11 years (public and private schools), by income quintiles. </w:t>
        <w:br/>
        <w:t xml:space="preserve">The trend lines reflect the specific situation of the school, and home </w:t>
        <w:br/>
        <w:t xml:space="preserve">respectively. </w:t>
        <w:br/>
      </w:r>
    </w:p>
    <w:p>
      <w:pPr>
        <w:pStyle w:val="Normal"/>
        <w:pBdr>
          <w:bottom w:val="single" w:sz="8" w:space="2" w:color="000000"/>
        </w:pBdr>
        <w:bidi w:val="0"/>
        <w:jc w:val="left"/>
        <w:rPr>
          <w:shd w:fill="FFFFFF" w:val="clear"/>
        </w:rPr>
      </w:pPr>
      <w:r>
        <w:rPr>
          <w:shd w:fill="FFFFFF" w:val="clear"/>
        </w:rPr>
      </w:r>
    </w:p>
    <w:p>
      <w:pPr>
        <w:pStyle w:val="Normal"/>
        <w:pBdr>
          <w:bottom w:val="single" w:sz="8" w:space="2" w:color="000000"/>
        </w:pBdr>
        <w:bidi w:val="0"/>
        <w:jc w:val="left"/>
        <w:rPr/>
      </w:pPr>
      <w:r>
        <w:rPr/>
      </w:r>
    </w:p>
    <w:p>
      <w:pPr>
        <w:pStyle w:val="Normal"/>
        <w:pBdr>
          <w:bottom w:val="single" w:sz="8" w:space="2" w:color="000000"/>
        </w:pBdr>
        <w:bidi w:val="0"/>
        <w:jc w:val="left"/>
        <w:rPr/>
      </w:pPr>
      <w:r>
        <w:rPr/>
      </w:r>
    </w:p>
    <w:p>
      <w:pPr>
        <w:pStyle w:val="Normal"/>
        <w:pBdr>
          <w:bottom w:val="single" w:sz="8" w:space="2" w:color="000000"/>
        </w:pBdr>
        <w:bidi w:val="0"/>
        <w:jc w:val="left"/>
        <w:rPr/>
      </w:pPr>
      <w:r>
        <w:rPr/>
      </w:r>
    </w:p>
    <w:p>
      <w:pPr>
        <w:pStyle w:val="Normal"/>
        <w:pBdr>
          <w:bottom w:val="single" w:sz="8" w:space="2" w:color="000000"/>
        </w:pBdr>
        <w:bidi w:val="0"/>
        <w:jc w:val="left"/>
        <w:rPr/>
      </w:pPr>
      <w:r>
        <w:rPr/>
      </w:r>
    </w:p>
    <w:p>
      <w:pPr>
        <w:pStyle w:val="Normal"/>
        <w:pBdr>
          <w:bottom w:val="single" w:sz="8" w:space="2" w:color="000000"/>
        </w:pBdr>
        <w:bidi w:val="0"/>
        <w:jc w:val="left"/>
        <w:rPr/>
      </w:pPr>
      <w:r>
        <w:rPr/>
      </w:r>
    </w:p>
    <w:p>
      <w:pPr>
        <w:pStyle w:val="Normal"/>
        <w:bidi w:val="0"/>
        <w:jc w:val="left"/>
        <w:rPr>
          <w:shd w:fill="FFFFFF" w:val="clear"/>
        </w:rPr>
      </w:pPr>
      <w:r>
        <w:rPr>
          <w:shd w:fill="FFFFFF" w:val="clear"/>
        </w:rPr>
        <w:t xml:space="preserve">5 National Household Survey, Expanded (ENHA) 2006, Household Survey (CHS) 2008, </w:t>
        <w:br/>
        <w:t xml:space="preserve">National Statistics Institute (INE) </w:t>
      </w:r>
    </w:p>
    <w:p>
      <w:pPr>
        <w:pStyle w:val="Normal"/>
        <w:bidi w:val="0"/>
        <w:jc w:val="left"/>
        <w:rPr>
          <w:shd w:fill="FFFFFF" w:val="clear"/>
        </w:rPr>
      </w:pPr>
      <w:r>
        <w:rPr>
          <w:shd w:fill="FFFFFF" w:val="clear"/>
        </w:rPr>
        <w:br/>
      </w:r>
      <w:r>
        <w:br w:type="page"/>
      </w:r>
    </w:p>
    <w:p>
      <w:pPr>
        <w:pStyle w:val="Normal"/>
        <w:bidi w:val="0"/>
        <w:jc w:val="left"/>
        <w:rPr/>
      </w:pPr>
      <w:r>
        <w:rPr>
          <w:shd w:fill="FFFFFF" w:val="clear"/>
        </w:rPr>
        <w:t xml:space="preserve">Ceibal Assessment 2010 </w:t>
        <w:tab/>
        <w:tab/>
        <w:tab/>
        <w:tab/>
        <w:tab/>
        <w:tab/>
        <w:tab/>
        <w:t xml:space="preserve">Summary Document </w:t>
        <w:br/>
      </w:r>
      <w:r>
        <w:rPr/>
        <w:t xml:space="preserve">4 </w:t>
      </w:r>
    </w:p>
    <w:p>
      <w:pPr>
        <w:pStyle w:val="Normal"/>
        <w:bidi w:val="0"/>
        <w:jc w:val="center"/>
        <w:rPr/>
      </w:pPr>
      <w:r>
        <w:rPr/>
        <w:drawing>
          <wp:inline distT="0" distB="0" distL="0" distR="0">
            <wp:extent cx="4839335" cy="2752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3" r="-7" b="-13"/>
                    <a:stretch>
                      <a:fillRect/>
                    </a:stretch>
                  </pic:blipFill>
                  <pic:spPr bwMode="auto">
                    <a:xfrm>
                      <a:off x="0" y="0"/>
                      <a:ext cx="4839335" cy="2752725"/>
                    </a:xfrm>
                    <a:prstGeom prst="rect">
                      <a:avLst/>
                    </a:prstGeom>
                  </pic:spPr>
                </pic:pic>
              </a:graphicData>
            </a:graphic>
          </wp:inline>
        </w:drawing>
      </w:r>
      <w:r>
        <w:rPr/>
        <w:br/>
      </w:r>
      <w:r>
        <w:rPr>
          <w:i/>
          <w:iCs/>
          <w:shd w:fill="FFFFFF" w:val="clear"/>
        </w:rPr>
        <w:t xml:space="preserve">Quintile 1 Quintile 2 Quintile 3 Quintile 4 Quintile 5 </w:t>
        <w:br/>
        <w:t xml:space="preserve">Children 6 to 11 years. </w:t>
      </w:r>
      <w:r>
        <w:rPr>
          <w:i/>
          <w:iCs/>
        </w:rPr>
        <w:t xml:space="preserve">Places where accessed the Internet (last </w:t>
        <w:br/>
      </w:r>
      <w:r>
        <w:rPr>
          <w:i/>
          <w:iCs/>
          <w:shd w:fill="FFFFFF" w:val="clear"/>
        </w:rPr>
        <w:t xml:space="preserve">month), by income quintiles. </w:t>
      </w:r>
      <w:r>
        <w:rPr>
          <w:i/>
          <w:iCs/>
        </w:rPr>
        <w:t xml:space="preserve">2009. (%) </w:t>
        <w:br/>
      </w:r>
      <w:r>
        <w:rPr>
          <w:i/>
          <w:iCs/>
          <w:shd w:fill="FFFFFF" w:val="clear"/>
        </w:rPr>
        <w:t xml:space="preserve">Home Public Education Center Center House of friend or neighbor </w:t>
        <w:br/>
        <w:t xml:space="preserve">Source: Assessment Area Ceibal, DSPE - ANEP </w:t>
        <w:br/>
        <w:t>Based on microdata from the Continuous Household Survey 2009, National Statistics Institute (INE).</w:t>
      </w:r>
    </w:p>
    <w:p>
      <w:pPr>
        <w:pStyle w:val="Normal"/>
        <w:bidi w:val="0"/>
        <w:jc w:val="left"/>
        <w:rPr>
          <w:i/>
          <w:i/>
          <w:iCs/>
          <w:shd w:fill="FFFFFF" w:val="clear"/>
        </w:rPr>
      </w:pPr>
      <w:r>
        <w:rPr>
          <w:i/>
          <w:iCs/>
          <w:shd w:fill="FFFFFF" w:val="clear"/>
        </w:rPr>
      </w:r>
    </w:p>
    <w:p>
      <w:pPr>
        <w:pStyle w:val="Normal"/>
        <w:bidi w:val="0"/>
        <w:jc w:val="left"/>
        <w:rPr>
          <w:shd w:fill="FFFFFF" w:val="clear"/>
        </w:rPr>
      </w:pPr>
      <w:r>
        <w:rPr>
          <w:shd w:fill="FFFFFF" w:val="clear"/>
        </w:rPr>
        <w:t xml:space="preserve">As can be seen, for children of lower income quintiles, which in </w:t>
        <w:br/>
        <w:t xml:space="preserve">Most public schools, the school is about 2009 its principal place of </w:t>
        <w:br/>
        <w:t xml:space="preserve">access to the network. </w:t>
      </w:r>
    </w:p>
    <w:p>
      <w:pPr>
        <w:pStyle w:val="Normal"/>
        <w:bidi w:val="0"/>
        <w:jc w:val="left"/>
        <w:rPr>
          <w:shd w:fill="FFFFFF" w:val="clear"/>
        </w:rPr>
      </w:pPr>
      <w:r>
        <w:rPr>
          <w:shd w:fill="FFFFFF" w:val="clear"/>
        </w:rPr>
        <w:br/>
        <w:t xml:space="preserve">In two years succeeded not only about the conditions of access to technology among individuals </w:t>
        <w:br/>
        <w:t xml:space="preserve">from different social strata, but also alter a scene hitherto monopolized </w:t>
        <w:br/>
        <w:t xml:space="preserve">by local private provision and raise new areas of digital experience around </w:t>
        <w:br/>
        <w:t xml:space="preserve">schools. </w:t>
      </w:r>
    </w:p>
    <w:p>
      <w:pPr>
        <w:pStyle w:val="Normal"/>
        <w:bidi w:val="0"/>
        <w:jc w:val="left"/>
        <w:rPr/>
      </w:pPr>
      <w:r>
        <w:rPr>
          <w:shd w:fill="FFFFFF" w:val="clear"/>
        </w:rPr>
        <w:br/>
      </w:r>
      <w:r>
        <w:rPr>
          <w:b/>
          <w:bCs/>
          <w:shd w:fill="FFFFFF" w:val="clear"/>
        </w:rPr>
        <w:t>Equipment maintenance</w:t>
      </w:r>
      <w:r>
        <w:rPr>
          <w:shd w:fill="FFFFFF" w:val="clear"/>
        </w:rPr>
        <w:t xml:space="preserve"> </w:t>
        <w:br/>
        <w:t xml:space="preserve">Ceibal has positively impacted on the conditions of access and use </w:t>
        <w:br/>
        <w:t xml:space="preserve">computers and internet in the target population, within and outside the school, despite its </w:t>
        <w:br/>
        <w:t xml:space="preserve">consolidation and development faces many challenges. </w:t>
        <w:br/>
        <w:t xml:space="preserve">In the foreground is the challenge material: maintenance of equipment. </w:t>
        <w:br/>
        <w:t xml:space="preserve">In 2009, when he made the first round of assessment Ceibal, according to </w:t>
        <w:br/>
        <w:t xml:space="preserve">indicated for children from 3 º to 6 º at that time, 80% of the computers was </w:t>
        <w:br/>
        <w:t xml:space="preserve">running. </w:t>
      </w:r>
      <w:r>
        <w:rPr/>
        <w:t xml:space="preserve">The remaining 20%, 13% said they had sent for repair and 7% </w:t>
        <w:br/>
      </w:r>
      <w:r>
        <w:rPr>
          <w:shd w:fill="FFFFFF" w:val="clear"/>
        </w:rPr>
        <w:t xml:space="preserve">the computer was not working and at home. </w:t>
        <w:br/>
        <w:t xml:space="preserve">These difficulties in turn is more acute among those with longer exposure to </w:t>
        <w:br/>
        <w:t xml:space="preserve">Plan (some children had received the computers had more than a year) and the </w:t>
        <w:br/>
        <w:t xml:space="preserve">school contexts less favorable, with only 56% of the teams still in </w:t>
        <w:br/>
        <w:t>funcionamiento.</w:t>
      </w:r>
      <w:r>
        <w:rPr>
          <w:shd w:fill="FFFFFF" w:val="clear"/>
          <w:vertAlign w:val="superscript"/>
        </w:rPr>
        <w:t>6</w:t>
      </w:r>
      <w:r>
        <w:rPr>
          <w:shd w:fill="FFFFFF" w:val="clear"/>
        </w:rPr>
        <w:t xml:space="preserve"> </w:t>
        <w:br/>
        <w:t>________________________________________________</w:t>
      </w:r>
    </w:p>
    <w:p>
      <w:pPr>
        <w:pStyle w:val="Normal"/>
        <w:bidi w:val="0"/>
        <w:jc w:val="left"/>
        <w:rPr/>
      </w:pPr>
      <w:r>
        <w:rPr/>
        <w:t xml:space="preserve">6 </w:t>
        <w:br/>
      </w:r>
      <w:r>
        <w:rPr>
          <w:shd w:fill="FFFFFF" w:val="clear"/>
        </w:rPr>
        <w:t xml:space="preserve">Base: categorization School in 2005. Division of Research, Evaluation and Statistics ANEP. </w:t>
        <w:br/>
      </w:r>
      <w:r>
        <w:br w:type="page"/>
      </w:r>
    </w:p>
    <w:p>
      <w:pPr>
        <w:pStyle w:val="Normal"/>
        <w:bidi w:val="0"/>
        <w:jc w:val="left"/>
        <w:rPr>
          <w:shd w:fill="FFFFFF" w:val="clear"/>
        </w:rPr>
      </w:pPr>
      <w:r>
        <w:rPr>
          <w:shd w:fill="FFFFFF" w:val="clear"/>
        </w:rPr>
        <w:t xml:space="preserve">Ceibal Assessment 2010 </w:t>
        <w:tab/>
        <w:tab/>
        <w:tab/>
        <w:tab/>
        <w:tab/>
        <w:tab/>
        <w:t xml:space="preserve">DOCUMENT SUMMARY </w:t>
      </w:r>
    </w:p>
    <w:p>
      <w:pPr>
        <w:pStyle w:val="Normal"/>
        <w:bidi w:val="0"/>
        <w:jc w:val="left"/>
        <w:rPr>
          <w:shd w:fill="FFFFFF" w:val="clear"/>
        </w:rPr>
      </w:pPr>
      <w:r>
        <w:rPr>
          <w:shd w:fill="FFFFFF" w:val="clear"/>
        </w:rPr>
      </w:r>
    </w:p>
    <w:p>
      <w:pPr>
        <w:pStyle w:val="Normal"/>
        <w:bidi w:val="0"/>
        <w:jc w:val="left"/>
        <w:rPr/>
      </w:pPr>
      <w:r>
        <w:rPr>
          <w:shd w:fill="FFFFFF" w:val="clear"/>
        </w:rPr>
        <w:br/>
      </w:r>
      <w:bookmarkStart w:id="1" w:name="result_box1"/>
      <w:bookmarkStart w:id="2" w:name="gt-res-content"/>
      <w:bookmarkEnd w:id="1"/>
      <w:bookmarkEnd w:id="2"/>
      <w:r>
        <w:rPr>
          <w:lang w:val="en"/>
        </w:rPr>
        <w:t>In 2010, in the second round of evaluation, average indicated by the computers running children from 3 º to 6 º was 70%. According to reports of mothers, most computers do not work for more than a month that are in that situation. Between 2009 and 2010 increased the percentage of computers that do not work and remain in the child's home, ie not yet been sent for repair.</w:t>
        <w:br/>
      </w:r>
      <w:bookmarkStart w:id="3" w:name="result_box2"/>
      <w:bookmarkEnd w:id="3"/>
      <w:r>
        <w:rPr>
          <w:lang w:val="en"/>
        </w:rPr>
        <w:t>The issue of computer maintenance persists and affects a greater extent</w:t>
        <w:br/>
        <w:t xml:space="preserve">children of school context </w:t>
      </w:r>
      <w:r>
        <w:rPr>
          <w:vertAlign w:val="superscript"/>
          <w:lang w:val="en"/>
        </w:rPr>
        <w:t>7</w:t>
      </w:r>
      <w:r>
        <w:rPr>
          <w:lang w:val="en"/>
        </w:rPr>
        <w:br/>
      </w:r>
    </w:p>
    <w:p>
      <w:pPr>
        <w:pStyle w:val="Normal"/>
        <w:bidi w:val="0"/>
        <w:jc w:val="left"/>
        <w:rPr>
          <w:lang w:val="en"/>
        </w:rPr>
      </w:pPr>
      <w:r>
        <w:rPr>
          <w:lang w:val="en"/>
        </w:rPr>
        <w:t>Given this difficulty, the children find alternatives to overcome the disadvantage</w:t>
        <w:br/>
        <w:t>temporary. The following table shows the children's response to the question</w:t>
        <w:br/>
        <w:t>use the most? "</w:t>
      </w:r>
    </w:p>
    <w:p>
      <w:pPr>
        <w:pStyle w:val="Normal"/>
        <w:bidi w:val="0"/>
        <w:jc w:val="left"/>
        <w:rPr>
          <w:rFonts w:eastAsia="Times New Roman" w:cs="Times New Roman"/>
          <w:shd w:fill="FFFFFF" w:val="clear"/>
        </w:rPr>
      </w:pPr>
      <w:r>
        <w:rPr>
          <w:rFonts w:eastAsia="Times New Roman" w:cs="Times New Roman"/>
          <w:shd w:fill="FFFFFF" w:val="clear"/>
        </w:rPr>
        <w:t xml:space="preserve"> </w:t>
      </w:r>
    </w:p>
    <w:p>
      <w:pPr>
        <w:pStyle w:val="Normal"/>
        <w:bidi w:val="0"/>
        <w:jc w:val="left"/>
        <w:rPr>
          <w:i/>
          <w:i/>
          <w:iCs/>
          <w:lang w:val="en"/>
        </w:rPr>
      </w:pPr>
      <w:r>
        <w:rPr>
          <w:shd w:fill="FFFFFF" w:val="clear"/>
        </w:rPr>
        <w:drawing>
          <wp:inline distT="0" distB="0" distL="0" distR="0">
            <wp:extent cx="4753610" cy="2581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4" r="-8" b="-14"/>
                    <a:stretch>
                      <a:fillRect/>
                    </a:stretch>
                  </pic:blipFill>
                  <pic:spPr bwMode="auto">
                    <a:xfrm>
                      <a:off x="0" y="0"/>
                      <a:ext cx="4753610" cy="2581275"/>
                    </a:xfrm>
                    <a:prstGeom prst="rect">
                      <a:avLst/>
                    </a:prstGeom>
                  </pic:spPr>
                </pic:pic>
              </a:graphicData>
            </a:graphic>
          </wp:inline>
        </w:drawing>
      </w:r>
    </w:p>
    <w:p>
      <w:pPr>
        <w:pStyle w:val="Normal"/>
        <w:bidi w:val="0"/>
        <w:jc w:val="center"/>
        <w:rPr>
          <w:i/>
          <w:i/>
          <w:iCs/>
          <w:lang w:val="en"/>
        </w:rPr>
      </w:pPr>
      <w:bookmarkStart w:id="4" w:name="result_box5"/>
      <w:bookmarkStart w:id="5" w:name="gt-res-content1"/>
      <w:bookmarkEnd w:id="4"/>
      <w:bookmarkEnd w:id="5"/>
      <w:r>
        <w:rPr>
          <w:i/>
          <w:iCs/>
          <w:lang w:val="en"/>
        </w:rPr>
        <w:t>Children 2010. What XO use most?</w:t>
        <w:br/>
        <w:t>Mine 74% Alternatives</w:t>
        <w:br/>
        <w:t>8% I pay my brothers. 6% The one I lend my friends.</w:t>
        <w:br/>
        <w:t>7% of the school.</w:t>
        <w:br/>
        <w:t>Source: Assessment Area Ceibal, DSPE - ANEP, based on survey of 2010 children</w:t>
      </w:r>
    </w:p>
    <w:p>
      <w:pPr>
        <w:pStyle w:val="Normal"/>
        <w:bidi w:val="0"/>
        <w:jc w:val="left"/>
        <w:rPr/>
      </w:pPr>
      <w:r>
        <w:rPr>
          <w:shd w:fill="FFFFFF" w:val="clear"/>
        </w:rPr>
        <w:br/>
      </w:r>
      <w:bookmarkStart w:id="6" w:name="result_box4"/>
      <w:bookmarkEnd w:id="6"/>
      <w:r>
        <w:rPr>
          <w:shd w:fill="FFFFFF" w:val="clear"/>
          <w:lang w:val="en"/>
        </w:rPr>
        <w:t>Three of every four children use their own computer first. However 21% of children report that the computer you use most is not his, but that and provide your brothers, your friends, or school loan This dynamic partially restores the difficulties of maintaining the equipment. In turn, this dynamic in "loans" becomes more prevalent in schools in less favorable environments.</w:t>
      </w:r>
      <w:r>
        <w:rPr>
          <w:shd w:fill="FFFFFF" w:val="clear"/>
        </w:rPr>
        <w:t xml:space="preserve"> </w:t>
      </w:r>
    </w:p>
    <w:p>
      <w:pPr>
        <w:pStyle w:val="Normal"/>
        <w:bidi w:val="0"/>
        <w:jc w:val="left"/>
        <w:rPr>
          <w:shd w:fill="FFFFFF" w:val="clear"/>
        </w:rPr>
      </w:pPr>
      <w:r>
        <w:rPr>
          <w:shd w:fill="FFFFFF" w:val="clear"/>
        </w:rPr>
      </w:r>
    </w:p>
    <w:p>
      <w:pPr>
        <w:pStyle w:val="Normal"/>
        <w:bidi w:val="0"/>
        <w:jc w:val="left"/>
        <w:rPr/>
      </w:pPr>
      <w:bookmarkStart w:id="7" w:name="result_box6"/>
      <w:bookmarkEnd w:id="7"/>
      <w:r>
        <w:rPr>
          <w:shd w:fill="FFFFFF" w:val="clear"/>
          <w:lang w:val="en"/>
        </w:rPr>
        <w:t>For their part, teachers in the classroom, combining various options to overcome the difficulty. A 74% indicates that, in the missing computers in your classroom, suggests that children who have no work to those who did have. 51% choose to use the computer s school loan and 40% provided their own computers to children. Only 15% of teachers said that before this problem because children choose to do their work in the notebook.</w:t>
      </w:r>
      <w:r>
        <w:rPr>
          <w:shd w:fill="FFFFFF" w:val="clear"/>
        </w:rPr>
        <w:t xml:space="preserve"> </w:t>
      </w:r>
    </w:p>
    <w:p>
      <w:pPr>
        <w:pStyle w:val="Normal"/>
        <w:bidi w:val="0"/>
        <w:jc w:val="left"/>
        <w:rPr>
          <w:shd w:fill="FFFFFF" w:val="clear"/>
        </w:rPr>
      </w:pPr>
      <w:r>
        <w:rPr>
          <w:shd w:fill="FFFFFF" w:val="clear"/>
        </w:rPr>
      </w:r>
    </w:p>
    <w:p>
      <w:pPr>
        <w:pStyle w:val="Normal"/>
        <w:bidi w:val="0"/>
        <w:jc w:val="left"/>
        <w:rPr/>
      </w:pPr>
      <w:r>
        <w:rPr>
          <w:shd w:fill="FFFFFF" w:val="clear"/>
        </w:rPr>
        <w:t>_______________________________________________________</w:t>
        <w:br/>
        <w:t xml:space="preserve">7 </w:t>
      </w:r>
      <w:bookmarkStart w:id="8" w:name="result_box3"/>
      <w:bookmarkEnd w:id="8"/>
      <w:r>
        <w:rPr>
          <w:shd w:fill="FFFFFF" w:val="clear"/>
          <w:lang w:val="en"/>
        </w:rPr>
        <w:t>Since 2010 has strengthened the support services and repair from the Ceibal in the areas of Call Center (0800 2342) which was added * 2342 from cell-free, the Ceibal Mobile increased the number of phones; Repair Centers were decentralized, the Portal Ceibal (www.ceibal.edu.uy) implemented the answers to common questions and was implemented (reparaciones@plan.ceibal.edu.uy E-mail support).</w:t>
      </w:r>
      <w:r>
        <w:rPr>
          <w:shd w:fill="FFFFFF" w:val="clear"/>
        </w:rPr>
        <w:t xml:space="preserve"> </w:t>
      </w:r>
    </w:p>
    <w:p>
      <w:pPr>
        <w:pStyle w:val="Normal"/>
        <w:bidi w:val="0"/>
        <w:jc w:val="left"/>
        <w:rPr>
          <w:shd w:fill="FFFFFF" w:val="clear"/>
        </w:rPr>
      </w:pPr>
      <w:r>
        <w:rPr>
          <w:shd w:fill="FFFFFF" w:val="clear"/>
        </w:rPr>
      </w:r>
    </w:p>
    <w:p>
      <w:pPr>
        <w:pStyle w:val="Normal"/>
        <w:bidi w:val="0"/>
        <w:jc w:val="left"/>
        <w:rPr/>
      </w:pPr>
      <w:r>
        <w:rPr>
          <w:rFonts w:eastAsia="Times New Roman" w:cs="Times New Roman"/>
          <w:shd w:fill="FFFFFF" w:val="clear"/>
        </w:rPr>
        <w:t xml:space="preserve"> </w:t>
      </w:r>
      <w:r>
        <w:rPr>
          <w:shd w:fill="FFFFFF" w:val="clear"/>
        </w:rPr>
        <w:t xml:space="preserve">Ceibal Assessment 2010 </w:t>
        <w:tab/>
        <w:tab/>
        <w:tab/>
        <w:tab/>
        <w:tab/>
        <w:tab/>
        <w:tab/>
        <w:t xml:space="preserve">Summary Document </w:t>
        <w:br/>
      </w:r>
      <w:r>
        <w:rPr/>
        <w:t xml:space="preserve">6 </w:t>
      </w:r>
    </w:p>
    <w:p>
      <w:pPr>
        <w:pStyle w:val="Normal"/>
        <w:bidi w:val="0"/>
        <w:jc w:val="left"/>
        <w:rPr/>
      </w:pPr>
      <w:r>
        <w:rPr/>
        <w:br/>
      </w:r>
      <w:r>
        <w:rPr>
          <w:shd w:fill="FFFFFF" w:val="clear"/>
        </w:rPr>
        <w:t xml:space="preserve">These solutions are presented as alternatives in the school setting, where-mediated </w:t>
        <w:br/>
        <w:t xml:space="preserve">of teacher-can be managed more easily. </w:t>
      </w:r>
      <w:r>
        <w:rPr/>
        <w:t xml:space="preserve">Outside of school loans are </w:t>
        <w:br/>
      </w:r>
      <w:r>
        <w:rPr>
          <w:shd w:fill="FFFFFF" w:val="clear"/>
        </w:rPr>
        <w:t xml:space="preserve">less frequent and some proposals as homework assignments are limited by the </w:t>
        <w:br/>
        <w:t xml:space="preserve">lack of computers and connectivity in homes. </w:t>
      </w:r>
      <w:r>
        <w:rPr/>
        <w:t xml:space="preserve">This means that, in fact, the use of </w:t>
        <w:br/>
      </w:r>
      <w:r>
        <w:rPr>
          <w:shd w:fill="FFFFFF" w:val="clear"/>
        </w:rPr>
        <w:t xml:space="preserve">XO computers tend to concentrate on school time and space. </w:t>
      </w:r>
    </w:p>
    <w:p>
      <w:pPr>
        <w:pStyle w:val="Normal"/>
        <w:bidi w:val="0"/>
        <w:jc w:val="left"/>
        <w:rPr/>
      </w:pPr>
      <w:r>
        <w:rPr>
          <w:shd w:fill="FFFFFF" w:val="clear"/>
        </w:rPr>
        <w:br/>
        <w:t xml:space="preserve">It was observed in turn from the qualitative approach, these alternatives implemented </w:t>
        <w:br/>
        <w:t xml:space="preserve">within the school can find new challenges: children who used </w:t>
        <w:br/>
        <w:t xml:space="preserve">borrowed machines can not use it later to continue his work </w:t>
        <w:br/>
        <w:t xml:space="preserve">developing it. </w:t>
      </w:r>
      <w:r>
        <w:rPr/>
        <w:t xml:space="preserve">When several children working around a computer, usually a </w:t>
        <w:br/>
      </w:r>
      <w:r>
        <w:rPr>
          <w:shd w:fill="FFFFFF" w:val="clear"/>
        </w:rPr>
        <w:t xml:space="preserve">who handles the keyboard is taking a more active role while the others assume roles </w:t>
        <w:br/>
        <w:t xml:space="preserve">more passive and restricted to review or observe the activity. </w:t>
      </w:r>
      <w:r>
        <w:rPr/>
        <w:t xml:space="preserve">Finally, the size </w:t>
        <w:br/>
      </w:r>
      <w:r>
        <w:rPr>
          <w:shd w:fill="FFFFFF" w:val="clear"/>
        </w:rPr>
        <w:t xml:space="preserve">screen limits the ability to effectively share the job. </w:t>
      </w:r>
    </w:p>
    <w:p>
      <w:pPr>
        <w:pStyle w:val="Normal"/>
        <w:bidi w:val="0"/>
        <w:jc w:val="left"/>
        <w:rPr/>
      </w:pPr>
      <w:r>
        <w:rPr>
          <w:shd w:fill="FFFFFF" w:val="clear"/>
        </w:rPr>
        <w:br/>
        <w:t xml:space="preserve">Beyond these difficulties, in general terms, the XO machines are still the </w:t>
        <w:br/>
        <w:t xml:space="preserve">used by children, against the "common computers." </w:t>
      </w:r>
      <w:r>
        <w:rPr/>
        <w:t xml:space="preserve">Latter are also </w:t>
        <w:br/>
      </w:r>
      <w:r>
        <w:rPr>
          <w:shd w:fill="FFFFFF" w:val="clear"/>
        </w:rPr>
        <w:t xml:space="preserve">occupying an important place in their experience. </w:t>
      </w:r>
      <w:r>
        <w:rPr/>
        <w:t xml:space="preserve">More than half of children as well </w:t>
        <w:br/>
      </w:r>
      <w:r>
        <w:rPr>
          <w:shd w:fill="FFFFFF" w:val="clear"/>
        </w:rPr>
        <w:t xml:space="preserve">XO have a common computer at home, when asked "Which of these </w:t>
        <w:br/>
        <w:t xml:space="preserve">computers (XO or common) use more at home? "point to the common computer. </w:t>
      </w:r>
    </w:p>
    <w:p>
      <w:pPr>
        <w:pStyle w:val="Normal"/>
        <w:bidi w:val="0"/>
        <w:jc w:val="left"/>
        <w:rPr>
          <w:shd w:fill="FFFFFF" w:val="clear"/>
        </w:rPr>
      </w:pPr>
      <w:r>
        <w:rPr>
          <w:shd w:fill="FFFFFF" w:val="clear"/>
        </w:rPr>
        <w:br/>
        <w:t xml:space="preserve">In terms of connectivity there has been no substantive changes between 2009 and 2010. </w:t>
      </w:r>
    </w:p>
    <w:p>
      <w:pPr>
        <w:pStyle w:val="Normal"/>
        <w:bidi w:val="0"/>
        <w:jc w:val="left"/>
        <w:rPr/>
      </w:pPr>
      <w:r>
        <w:rPr>
          <w:shd w:fill="FFFFFF" w:val="clear"/>
        </w:rPr>
        <w:t xml:space="preserve">A connectivity test conducted in schools on the day of the assessment confirmed the </w:t>
        <w:br/>
        <w:t xml:space="preserve">operation in 76% of the centers. </w:t>
      </w:r>
      <w:r>
        <w:rPr/>
        <w:t xml:space="preserve">And according to the perception of managers in </w:t>
        <w:br/>
      </w:r>
      <w:r>
        <w:rPr>
          <w:shd w:fill="FFFFFF" w:val="clear"/>
        </w:rPr>
        <w:t xml:space="preserve">69% of schools with Internet connection "works correctly." </w:t>
      </w:r>
      <w:r>
        <w:rPr/>
        <w:t xml:space="preserve">In the particular case </w:t>
        <w:br/>
      </w:r>
      <w:r>
        <w:rPr>
          <w:shd w:fill="FFFFFF" w:val="clear"/>
        </w:rPr>
        <w:t xml:space="preserve">rural schools are still disadvantaged in terms of Internet connection: through July </w:t>
        <w:br/>
        <w:t xml:space="preserve">of 2010 almost half of these schools (rural, with over 20 students) could not be </w:t>
        <w:br/>
        <w:t xml:space="preserve">connection. </w:t>
      </w:r>
      <w:r>
        <w:rPr/>
        <w:t xml:space="preserve">Also there have been improvements over 2009. </w:t>
      </w:r>
    </w:p>
    <w:p>
      <w:pPr>
        <w:pStyle w:val="Normal"/>
        <w:bidi w:val="0"/>
        <w:jc w:val="left"/>
        <w:rPr/>
      </w:pPr>
      <w:r>
        <w:rPr/>
        <w:br/>
      </w:r>
      <w:r>
        <w:rPr>
          <w:shd w:fill="FFFFFF" w:val="clear"/>
        </w:rPr>
        <w:t xml:space="preserve">Currently being implemented special projects from the Plan infrastructure </w:t>
        <w:br/>
        <w:t xml:space="preserve">Ceibal in partnership with other agencies estatales.8 </w:t>
      </w:r>
    </w:p>
    <w:p>
      <w:pPr>
        <w:pStyle w:val="Normal"/>
        <w:bidi w:val="0"/>
        <w:jc w:val="left"/>
        <w:rPr>
          <w:shd w:fill="FFFFFF" w:val="clear"/>
        </w:rPr>
      </w:pPr>
      <w:r>
        <w:rPr>
          <w:shd w:fill="FFFFFF" w:val="clea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hd w:fill="FFFFFF" w:val="clear"/>
        </w:rPr>
      </w:pPr>
      <w:r>
        <w:rPr>
          <w:shd w:fill="FFFFFF" w:val="clear"/>
        </w:rPr>
        <w:t>________________________________________________________________</w:t>
        <w:br/>
        <w:t xml:space="preserve">8 In 2010 from the Plan have been implemented Ceibal special infrastructure projects to provide electricity the short or medium term in rural schools. The plan of "solar schools" provides solar panels on some of these schools. </w:t>
        <w:br/>
        <w:t xml:space="preserve">It has also signed an agreement with the state agency of electricity (UTE) to ensure the arrival of the grid to all schools that are less than 3000 meters of cabling. </w:t>
        <w:br/>
      </w:r>
      <w:r>
        <w:br w:type="page"/>
      </w:r>
    </w:p>
    <w:p>
      <w:pPr>
        <w:pStyle w:val="Normal"/>
        <w:bidi w:val="0"/>
        <w:jc w:val="left"/>
        <w:rPr/>
      </w:pPr>
      <w:r>
        <w:rPr>
          <w:shd w:fill="FFFFFF" w:val="clear"/>
        </w:rPr>
        <w:t xml:space="preserve">Ceibal Assessment 2010 </w:t>
        <w:tab/>
        <w:tab/>
        <w:tab/>
        <w:tab/>
        <w:tab/>
        <w:tab/>
        <w:tab/>
        <w:t xml:space="preserve">Summary Document </w:t>
        <w:br/>
      </w:r>
      <w:r>
        <w:rPr/>
        <w:t xml:space="preserve">7 </w:t>
      </w:r>
    </w:p>
    <w:p>
      <w:pPr>
        <w:pStyle w:val="Normal"/>
        <w:bidi w:val="0"/>
        <w:jc w:val="left"/>
        <w:rPr/>
      </w:pPr>
      <w:r>
        <w:rPr/>
        <w:br/>
      </w:r>
      <w:r>
        <w:rPr>
          <w:b/>
          <w:bCs/>
          <w:shd w:fill="FFFFFF" w:val="clear"/>
        </w:rPr>
        <w:t xml:space="preserve">Using computers </w:t>
      </w:r>
      <w:r>
        <w:rPr>
          <w:shd w:fill="FFFFFF" w:val="clear"/>
        </w:rPr>
        <w:br/>
        <w:t xml:space="preserve">Beyond the availability of computers among students in 2010 is lower than </w:t>
        <w:br/>
        <w:t xml:space="preserve">recorded in 2009, according to teachers has increased the frequency with which these </w:t>
        <w:br/>
        <w:t xml:space="preserve">Computers are used in class. </w:t>
      </w:r>
    </w:p>
    <w:p>
      <w:pPr>
        <w:pStyle w:val="Normal"/>
        <w:bidi w:val="0"/>
        <w:jc w:val="left"/>
        <w:rPr>
          <w:shd w:fill="FFFFFF" w:val="clear"/>
        </w:rPr>
      </w:pPr>
      <w:r>
        <w:rPr>
          <w:shd w:fill="FFFFFF" w:val="clear"/>
        </w:rPr>
        <w:br/>
      </w:r>
    </w:p>
    <w:p>
      <w:pPr>
        <w:pStyle w:val="Normal"/>
        <w:bidi w:val="0"/>
        <w:jc w:val="center"/>
        <w:rPr>
          <w:shd w:fill="FFFFFF" w:val="clear"/>
        </w:rPr>
      </w:pPr>
      <w:r>
        <w:rPr>
          <w:shd w:fill="FFFFFF" w:val="clear"/>
        </w:rPr>
      </w:r>
    </w:p>
    <w:p>
      <w:pPr>
        <w:pStyle w:val="Normal"/>
        <w:bidi w:val="0"/>
        <w:jc w:val="center"/>
        <w:rPr>
          <w:shd w:fill="FFFFFF" w:val="clear"/>
        </w:rPr>
      </w:pPr>
      <w:r>
        <w:rPr>
          <w:shd w:fill="FFFFFF" w:val="clear"/>
        </w:rPr>
        <w:drawing>
          <wp:inline distT="0" distB="0" distL="0" distR="0">
            <wp:extent cx="4839335" cy="293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2" r="-7" b="-12"/>
                    <a:stretch>
                      <a:fillRect/>
                    </a:stretch>
                  </pic:blipFill>
                  <pic:spPr bwMode="auto">
                    <a:xfrm>
                      <a:off x="0" y="0"/>
                      <a:ext cx="4839335" cy="2933700"/>
                    </a:xfrm>
                    <a:prstGeom prst="rect">
                      <a:avLst/>
                    </a:prstGeom>
                  </pic:spPr>
                </pic:pic>
              </a:graphicData>
            </a:graphic>
          </wp:inline>
        </w:drawing>
      </w:r>
    </w:p>
    <w:p>
      <w:pPr>
        <w:pStyle w:val="Normal"/>
        <w:bidi w:val="0"/>
        <w:jc w:val="center"/>
        <w:rPr/>
      </w:pPr>
      <w:r>
        <w:rPr>
          <w:shd w:fill="FFFFFF" w:val="clear"/>
        </w:rPr>
        <w:br/>
      </w:r>
      <w:r>
        <w:rPr>
          <w:i/>
          <w:iCs/>
          <w:shd w:fill="FFFFFF" w:val="clear"/>
        </w:rPr>
        <w:t xml:space="preserve">Suggests classroom tasks suggests homework with XO XO </w:t>
        <w:br/>
        <w:t xml:space="preserve">Teachers. </w:t>
      </w:r>
      <w:r>
        <w:rPr>
          <w:i/>
          <w:iCs/>
        </w:rPr>
        <w:t xml:space="preserve">Frequency XO proposed tasks. </w:t>
        <w:br/>
      </w:r>
      <w:r>
        <w:rPr>
          <w:i/>
          <w:iCs/>
          <w:shd w:fill="FFFFFF" w:val="clear"/>
        </w:rPr>
        <w:t xml:space="preserve">Comparative 2009-2010 (%) </w:t>
        <w:br/>
        <w:t xml:space="preserve">Never or almost never, at least once a month or two days a week Three or more days per week </w:t>
        <w:br/>
        <w:t xml:space="preserve">Source: Assessment Area Ceibal, DSPE - ANEP. Based on 2010 survey of Teachers </w:t>
      </w:r>
      <w:r>
        <w:rPr>
          <w:shd w:fill="FFFFFF" w:val="clear"/>
        </w:rPr>
        <w:br/>
      </w:r>
    </w:p>
    <w:p>
      <w:pPr>
        <w:pStyle w:val="Normal"/>
        <w:bidi w:val="0"/>
        <w:jc w:val="left"/>
        <w:rPr/>
      </w:pPr>
      <w:r>
        <w:rPr>
          <w:shd w:fill="FFFFFF" w:val="clear"/>
        </w:rPr>
        <w:t xml:space="preserve">In 2009 only 25% of teachers proposed tasks in the classroom with the XO three or more days </w:t>
        <w:br/>
        <w:t xml:space="preserve">week, and in 2010 indicate it 45% of teachers. </w:t>
      </w:r>
      <w:r>
        <w:rPr/>
        <w:t xml:space="preserve">The proposed tasks </w:t>
        <w:br/>
      </w:r>
      <w:r>
        <w:rPr>
          <w:shd w:fill="FFFFFF" w:val="clear"/>
        </w:rPr>
        <w:t xml:space="preserve">home, however, has hardly increased between 2009 and 2010. </w:t>
      </w:r>
    </w:p>
    <w:p>
      <w:pPr>
        <w:pStyle w:val="Normal"/>
        <w:bidi w:val="0"/>
        <w:jc w:val="left"/>
        <w:rPr>
          <w:shd w:fill="FFFFFF" w:val="clear"/>
        </w:rPr>
      </w:pPr>
      <w:r>
        <w:rPr>
          <w:shd w:fill="FFFFFF" w:val="clear"/>
        </w:rPr>
        <w:br/>
        <w:t xml:space="preserve">Although with different intensities, the proposed computer-classroom activities </w:t>
        <w:br/>
        <w:t xml:space="preserve">becomes part of your weekly routine for most teachers. </w:t>
        <w:br/>
      </w:r>
    </w:p>
    <w:p>
      <w:pPr>
        <w:pStyle w:val="Normal"/>
        <w:bidi w:val="0"/>
        <w:jc w:val="center"/>
        <w:rPr>
          <w:shd w:fill="FFFFFF" w:val="clear"/>
        </w:rPr>
      </w:pPr>
      <w:r>
        <w:rPr>
          <w:shd w:fill="FFFFFF" w:val="clear"/>
        </w:rPr>
      </w:r>
      <w:r>
        <w:br w:type="page"/>
      </w:r>
    </w:p>
    <w:p>
      <w:pPr>
        <w:pStyle w:val="Normal"/>
        <w:bidi w:val="0"/>
        <w:jc w:val="left"/>
        <w:rPr/>
      </w:pPr>
      <w:r>
        <w:rPr>
          <w:shd w:fill="FFFFFF" w:val="clear"/>
        </w:rPr>
        <w:t xml:space="preserve">Ceibal Assessment 2010 </w:t>
        <w:tab/>
        <w:tab/>
        <w:tab/>
        <w:tab/>
        <w:tab/>
        <w:tab/>
        <w:tab/>
        <w:t xml:space="preserve">Summary Document </w:t>
        <w:br/>
      </w:r>
      <w:r>
        <w:rPr/>
        <w:t xml:space="preserve">8 </w:t>
      </w:r>
    </w:p>
    <w:p>
      <w:pPr>
        <w:pStyle w:val="Normal"/>
        <w:bidi w:val="0"/>
        <w:jc w:val="left"/>
        <w:rPr/>
      </w:pPr>
      <w:r>
        <w:rPr/>
        <w:br/>
      </w:r>
      <w:r>
        <w:rPr>
          <w:shd w:fill="FFFFFF" w:val="clear"/>
        </w:rPr>
        <w:t xml:space="preserve">Among children, unlike the claims of teacher-intensive use in the classroom ("three </w:t>
        <w:br/>
        <w:t xml:space="preserve">or more days a week) decrease between 2009 and 2010. </w:t>
        <w:br/>
        <w:t xml:space="preserve">In 2009, the interior could be seen that 60% of children said they used three or </w:t>
        <w:br/>
        <w:t xml:space="preserve">more times per week the XO in the classroom, in 2010, makes 49%. </w:t>
      </w:r>
    </w:p>
    <w:p>
      <w:pPr>
        <w:pStyle w:val="Normal"/>
        <w:bidi w:val="0"/>
        <w:jc w:val="left"/>
        <w:rPr>
          <w:shd w:fill="FFFFFF" w:val="clear"/>
        </w:rPr>
      </w:pPr>
      <w:r>
        <w:rPr>
          <w:shd w:fill="FFFFFF" w:val="clear"/>
        </w:rPr>
      </w:r>
    </w:p>
    <w:p>
      <w:pPr>
        <w:pStyle w:val="Normal"/>
        <w:bidi w:val="0"/>
        <w:jc w:val="left"/>
        <w:rPr>
          <w:i/>
          <w:i/>
          <w:iCs/>
          <w:shd w:fill="FFFFFF" w:val="clear"/>
        </w:rPr>
      </w:pPr>
      <w:r>
        <w:rPr>
          <w:shd w:fill="FFFFFF" w:val="clear"/>
        </w:rPr>
        <w:drawing>
          <wp:inline distT="0" distB="0" distL="0" distR="0">
            <wp:extent cx="4782185" cy="2467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5" r="-8" b="-15"/>
                    <a:stretch>
                      <a:fillRect/>
                    </a:stretch>
                  </pic:blipFill>
                  <pic:spPr bwMode="auto">
                    <a:xfrm>
                      <a:off x="0" y="0"/>
                      <a:ext cx="4782185" cy="2467610"/>
                    </a:xfrm>
                    <a:prstGeom prst="rect">
                      <a:avLst/>
                    </a:prstGeom>
                  </pic:spPr>
                </pic:pic>
              </a:graphicData>
            </a:graphic>
          </wp:inline>
        </w:drawing>
      </w:r>
    </w:p>
    <w:p>
      <w:pPr>
        <w:pStyle w:val="Normal"/>
        <w:bidi w:val="0"/>
        <w:jc w:val="center"/>
        <w:rPr/>
      </w:pPr>
      <w:r>
        <w:rPr>
          <w:i/>
          <w:iCs/>
          <w:shd w:fill="FFFFFF" w:val="clear"/>
        </w:rPr>
        <w:t xml:space="preserve">2010 Montevideo Interior 2009 Interior 2010 Total 2010 </w:t>
        <w:br/>
        <w:t xml:space="preserve">Children. Use of XO in the classroom. Comparative 2009-2010 (%) </w:t>
        <w:br/>
        <w:t xml:space="preserve">Never 1 or 2 days per week 3 or more days per week </w:t>
        <w:br/>
        <w:t xml:space="preserve">Source: Assessment Area Ceibal, DSPE - ANEP, based on survey of Director 2009 - 2010 </w:t>
        <w:br/>
        <w:t>Ceibal Assessment 2010</w:t>
      </w:r>
      <w:r>
        <w:rPr>
          <w:shd w:fill="FFFFFF" w:val="clear"/>
        </w:rPr>
        <w:t xml:space="preserve"> </w:t>
      </w:r>
    </w:p>
    <w:p>
      <w:pPr>
        <w:pStyle w:val="Normal"/>
        <w:bidi w:val="0"/>
        <w:jc w:val="left"/>
        <w:rPr/>
      </w:pPr>
      <w:r>
        <w:rPr>
          <w:shd w:fill="FFFFFF" w:val="clear"/>
        </w:rPr>
        <w:br/>
        <w:t xml:space="preserve">In Montevideo to 2010 there was a lower proportion of children reporting they use as </w:t>
        <w:br/>
        <w:t xml:space="preserve">XO intensive class (41%). </w:t>
        <w:br/>
      </w:r>
      <w:r>
        <w:rPr/>
        <w:t xml:space="preserve">Despite these variations, both teachers and children show similar frequency of use: </w:t>
        <w:br/>
      </w:r>
      <w:r>
        <w:rPr>
          <w:shd w:fill="FFFFFF" w:val="clear"/>
        </w:rPr>
        <w:t xml:space="preserve">45% of teachers reporting they use in the XO class three or more days per week, and 46% of </w:t>
        <w:br/>
        <w:t xml:space="preserve">Children instructed to do so with the same intensity. </w:t>
      </w:r>
    </w:p>
    <w:p>
      <w:pPr>
        <w:pStyle w:val="Normal"/>
        <w:bidi w:val="0"/>
        <w:jc w:val="left"/>
        <w:rPr/>
      </w:pPr>
      <w:r>
        <w:rPr>
          <w:shd w:fill="FFFFFF" w:val="clear"/>
        </w:rPr>
        <w:br/>
        <w:t xml:space="preserve">Consulted children about what resources used to perform the work as requested </w:t>
        <w:br/>
        <w:t xml:space="preserve">teacher, she notes that access the Internet primarily for information. </w:t>
      </w:r>
      <w:r>
        <w:rPr/>
        <w:t xml:space="preserve">In </w:t>
        <w:br/>
      </w:r>
      <w:r>
        <w:rPr>
          <w:shd w:fill="FFFFFF" w:val="clear"/>
        </w:rPr>
        <w:t xml:space="preserve">a secondary use traditional media such as paper dictionary or textbook, and </w:t>
        <w:br/>
        <w:t xml:space="preserve">a third access to the books of the library of the XO. </w:t>
      </w:r>
      <w:r>
        <w:rPr/>
        <w:t xml:space="preserve">In this regard, it should be noted </w:t>
        <w:br/>
      </w:r>
      <w:r>
        <w:rPr>
          <w:shd w:fill="FFFFFF" w:val="clear"/>
        </w:rPr>
        <w:t xml:space="preserve">this resource in 2011 will be enhanced through the inclusion of digital libraries that are </w:t>
        <w:br/>
        <w:t xml:space="preserve">hosted on servers in the school and will have over 100 titles. </w:t>
      </w:r>
      <w:r>
        <w:rPr/>
        <w:t xml:space="preserve">This resource </w:t>
        <w:br/>
      </w:r>
      <w:r>
        <w:rPr>
          <w:shd w:fill="FFFFFF" w:val="clear"/>
        </w:rPr>
        <w:t xml:space="preserve">benefit all children but especially those that are unfavorable contexts </w:t>
        <w:br/>
        <w:t xml:space="preserve">those most in use. </w:t>
      </w:r>
    </w:p>
    <w:p>
      <w:pPr>
        <w:pStyle w:val="Normal"/>
        <w:bidi w:val="0"/>
        <w:jc w:val="left"/>
        <w:rPr/>
      </w:pPr>
      <w:r>
        <w:rPr>
          <w:shd w:fill="FFFFFF" w:val="clear"/>
        </w:rPr>
        <w:br/>
        <w:t xml:space="preserve">Referring to the frequency of computer use XO in and out of school for </w:t>
        <w:br/>
        <w:t xml:space="preserve">of children, is almost similar to the frequency of Internet use. 90% of children between 3 º to </w:t>
        <w:br/>
        <w:t xml:space="preserve">6 th using the XO weekly and 87% use the internet. </w:t>
      </w:r>
      <w:r>
        <w:rPr/>
        <w:t xml:space="preserve">Three out of ten children use </w:t>
        <w:br/>
      </w:r>
      <w:r>
        <w:rPr>
          <w:shd w:fill="FFFFFF" w:val="clear"/>
        </w:rPr>
        <w:t xml:space="preserve">computer "six or seven days a week, another three in ten people use" three to five days </w:t>
        <w:br/>
        <w:t xml:space="preserve">per week, and three are used by "one or two days a week." </w:t>
      </w:r>
    </w:p>
    <w:p>
      <w:pPr>
        <w:pStyle w:val="Normal"/>
        <w:bidi w:val="0"/>
        <w:jc w:val="left"/>
        <w:rPr>
          <w:shd w:fill="FFFFFF" w:val="clear"/>
        </w:rPr>
      </w:pPr>
      <w:r>
        <w:rPr>
          <w:shd w:fill="FFFFFF" w:val="clear"/>
        </w:rPr>
        <w:br/>
        <w:br/>
        <w:br/>
      </w:r>
      <w:r>
        <w:br w:type="page"/>
      </w:r>
    </w:p>
    <w:p>
      <w:pPr>
        <w:pStyle w:val="Normal"/>
        <w:bidi w:val="0"/>
        <w:jc w:val="left"/>
        <w:rPr>
          <w:shd w:fill="FFFFFF" w:val="clear"/>
        </w:rPr>
      </w:pPr>
      <w:r>
        <w:rPr>
          <w:shd w:fill="FFFFFF" w:val="clear"/>
        </w:rPr>
        <w:t xml:space="preserve">DOCUMENT SUMMARY </w:t>
        <w:br/>
        <w:t>9</w:t>
      </w:r>
    </w:p>
    <w:p>
      <w:pPr>
        <w:pStyle w:val="Normal"/>
        <w:bidi w:val="0"/>
        <w:jc w:val="left"/>
        <w:rPr>
          <w:shd w:fill="FFFFFF" w:val="clear"/>
        </w:rPr>
      </w:pPr>
      <w:r>
        <w:rPr>
          <w:shd w:fill="FFFFFF" w:val="clear"/>
        </w:rPr>
      </w:r>
    </w:p>
    <w:p>
      <w:pPr>
        <w:pStyle w:val="Normal"/>
        <w:bidi w:val="0"/>
        <w:jc w:val="left"/>
        <w:rPr>
          <w:shd w:fill="FFFFFF" w:val="clear"/>
        </w:rPr>
      </w:pPr>
      <w:r>
        <w:rPr>
          <w:shd w:fill="FFFFFF" w:val="clear"/>
        </w:rPr>
        <w:t xml:space="preserve">In terms of preferences Internet use, search for games is the starting point more frequent for children. </w:t>
      </w:r>
    </w:p>
    <w:p>
      <w:pPr>
        <w:pStyle w:val="Normal"/>
        <w:bidi w:val="0"/>
        <w:jc w:val="center"/>
        <w:rPr>
          <w:i/>
          <w:i/>
          <w:iCs/>
          <w:shd w:fill="FFFFFF" w:val="clear"/>
        </w:rPr>
      </w:pPr>
      <w:r>
        <w:rPr>
          <w:shd w:fill="FFFFFF" w:val="clear"/>
        </w:rPr>
        <w:drawing>
          <wp:inline distT="0" distB="0" distL="0" distR="0">
            <wp:extent cx="4839335" cy="2876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3" r="-7" b="-13"/>
                    <a:stretch>
                      <a:fillRect/>
                    </a:stretch>
                  </pic:blipFill>
                  <pic:spPr bwMode="auto">
                    <a:xfrm>
                      <a:off x="0" y="0"/>
                      <a:ext cx="4839335" cy="2876550"/>
                    </a:xfrm>
                    <a:prstGeom prst="rect">
                      <a:avLst/>
                    </a:prstGeom>
                  </pic:spPr>
                </pic:pic>
              </a:graphicData>
            </a:graphic>
          </wp:inline>
        </w:drawing>
      </w:r>
    </w:p>
    <w:p>
      <w:pPr>
        <w:pStyle w:val="Normal"/>
        <w:bidi w:val="0"/>
        <w:jc w:val="center"/>
        <w:rPr/>
      </w:pPr>
      <w:r>
        <w:rPr>
          <w:i/>
          <w:iCs/>
          <w:shd w:fill="FFFFFF" w:val="clear"/>
        </w:rPr>
        <w:t>Games Portales Music Videos Social Networks Other</w:t>
      </w:r>
      <w:r>
        <w:rPr>
          <w:shd w:fill="FFFFFF" w:val="clear"/>
        </w:rPr>
        <w:t xml:space="preserve"> </w:t>
        <w:br/>
      </w:r>
      <w:r>
        <w:rPr>
          <w:i/>
          <w:iCs/>
          <w:shd w:fill="FFFFFF" w:val="clear"/>
        </w:rPr>
        <w:t xml:space="preserve">Children 2010. Favorite sites on the Internet (%) </w:t>
      </w:r>
      <w:r>
        <w:rPr>
          <w:shd w:fill="FFFFFF" w:val="clear"/>
        </w:rPr>
        <w:br/>
      </w:r>
      <w:r>
        <w:rPr>
          <w:i/>
          <w:iCs/>
          <w:shd w:fill="FFFFFF" w:val="clear"/>
        </w:rPr>
        <w:t xml:space="preserve">Source: Assessment Area Plan  Ceibal, DSPE-ANEP, based on survey of 2010 children </w:t>
      </w:r>
      <w:r>
        <w:rPr>
          <w:shd w:fill="FFFFFF" w:val="clear"/>
        </w:rPr>
        <w:br/>
      </w:r>
    </w:p>
    <w:p>
      <w:pPr>
        <w:pStyle w:val="Normal"/>
        <w:bidi w:val="0"/>
        <w:jc w:val="left"/>
        <w:rPr>
          <w:shd w:fill="FFFFFF" w:val="clear"/>
        </w:rPr>
      </w:pPr>
      <w:r>
        <w:rPr>
          <w:shd w:fill="FFFFFF" w:val="clear"/>
        </w:rPr>
      </w:r>
    </w:p>
    <w:p>
      <w:pPr>
        <w:pStyle w:val="Normal"/>
        <w:bidi w:val="0"/>
        <w:jc w:val="left"/>
        <w:rPr>
          <w:rFonts w:ascii="Calibri" w:hAnsi="Calibri" w:eastAsia="Calibri" w:cs="Calibri"/>
          <w:i w:val="false"/>
          <w:i w:val="false"/>
          <w:iCs w:val="false"/>
          <w:sz w:val="22"/>
          <w:szCs w:val="22"/>
          <w:shd w:fill="FFFFFF" w:val="clear"/>
          <w:lang w:val="en"/>
        </w:rPr>
      </w:pPr>
      <w:bookmarkStart w:id="9" w:name="result_box7"/>
      <w:bookmarkEnd w:id="9"/>
      <w:r>
        <w:rPr>
          <w:rFonts w:eastAsia="Calibri" w:cs="Calibri" w:ascii="Calibri" w:hAnsi="Calibri"/>
          <w:i w:val="false"/>
          <w:iCs w:val="false"/>
          <w:sz w:val="22"/>
          <w:szCs w:val="22"/>
          <w:shd w:fill="FFFFFF" w:val="clear"/>
          <w:lang w:val="en"/>
        </w:rPr>
        <w:t>Games (47%) of sports, action and racing-sought directly through Google search terms, in most cases - are preferred by men. Girls on the other hand prefer alternatives such as dolls dress up games, cooking and child portals where they find a greater variety of possibilities: videos, photos, games, chat, forums, screen savers, blogs, music and posting to contend.</w:t>
      </w:r>
    </w:p>
    <w:p>
      <w:pPr>
        <w:pStyle w:val="Normal"/>
        <w:bidi w:val="0"/>
        <w:jc w:val="left"/>
        <w:rPr>
          <w:rFonts w:ascii="Calibri" w:hAnsi="Calibri" w:eastAsia="Calibri" w:cs="Calibri"/>
          <w:i w:val="false"/>
          <w:i w:val="false"/>
          <w:iCs w:val="false"/>
          <w:sz w:val="22"/>
          <w:szCs w:val="22"/>
          <w:shd w:fill="FFFFFF" w:val="clear"/>
          <w:lang w:val="en"/>
        </w:rPr>
      </w:pPr>
      <w:r>
        <w:rPr>
          <w:rFonts w:eastAsia="Calibri" w:cs="Calibri" w:ascii="Calibri" w:hAnsi="Calibri"/>
          <w:i w:val="false"/>
          <w:iCs w:val="false"/>
          <w:sz w:val="22"/>
          <w:szCs w:val="22"/>
          <w:shd w:fill="FFFFFF" w:val="clear"/>
          <w:lang w:val="en"/>
        </w:rPr>
        <w:br/>
        <w:t>More than half of the portals (20%)-all types-mentioned by children, providing content developed for the XO, as XOplanet or wiki.laptop.org</w:t>
      </w:r>
    </w:p>
    <w:p>
      <w:pPr>
        <w:pStyle w:val="Normal"/>
        <w:bidi w:val="0"/>
        <w:jc w:val="left"/>
        <w:rPr/>
      </w:pPr>
      <w:r>
        <w:rPr>
          <w:rFonts w:eastAsia="Calibri" w:cs="Calibri" w:ascii="Calibri" w:hAnsi="Calibri"/>
          <w:i w:val="false"/>
          <w:iCs w:val="false"/>
          <w:sz w:val="22"/>
          <w:szCs w:val="22"/>
          <w:shd w:fill="FFFFFF" w:val="clear"/>
          <w:lang w:val="en"/>
        </w:rPr>
        <w:br/>
        <w:t>Finally, the preference for social networks (13%) as Facebook or Metroflog gains importance among children in higher grades, favorable contexts, standing alongside the search for "games. "</w:t>
      </w:r>
      <w:r>
        <w:rPr>
          <w:rFonts w:eastAsia="Calibri" w:cs="Calibri" w:ascii="Calibri" w:hAnsi="Calibri"/>
          <w:i w:val="false"/>
          <w:iCs w:val="false"/>
          <w:sz w:val="22"/>
          <w:szCs w:val="22"/>
          <w:shd w:fill="FFFFFF" w:val="clear"/>
        </w:rPr>
        <w:t xml:space="preserve"> </w:t>
      </w:r>
    </w:p>
    <w:p>
      <w:pPr>
        <w:pStyle w:val="Normal"/>
        <w:bidi w:val="0"/>
        <w:jc w:val="left"/>
        <w:rPr>
          <w:rFonts w:ascii="Calibri" w:hAnsi="Calibri" w:eastAsia="Calibri" w:cs="Calibri"/>
          <w:i w:val="false"/>
          <w:i w:val="false"/>
          <w:iCs w:val="false"/>
          <w:sz w:val="22"/>
          <w:szCs w:val="22"/>
          <w:shd w:fill="FFFFFF" w:val="clear"/>
        </w:rPr>
      </w:pPr>
      <w:r>
        <w:rPr>
          <w:rFonts w:eastAsia="Calibri" w:cs="Calibri" w:ascii="Calibri" w:hAnsi="Calibri"/>
          <w:i w:val="false"/>
          <w:iCs w:val="false"/>
          <w:sz w:val="22"/>
          <w:szCs w:val="22"/>
          <w:shd w:fill="FFFFFF" w:val="clear"/>
        </w:rPr>
      </w:r>
    </w:p>
    <w:p>
      <w:pPr>
        <w:pStyle w:val="Normal"/>
        <w:autoSpaceDE w:val="false"/>
        <w:rPr>
          <w:rFonts w:ascii="Calibri" w:hAnsi="Calibri" w:eastAsia="Calibri" w:cs="Calibri"/>
          <w:i w:val="false"/>
          <w:i w:val="false"/>
          <w:iCs w:val="false"/>
          <w:sz w:val="22"/>
          <w:szCs w:val="22"/>
          <w:lang w:val="en"/>
        </w:rPr>
      </w:pPr>
      <w:bookmarkStart w:id="10" w:name="result_box8"/>
      <w:bookmarkEnd w:id="10"/>
      <w:r>
        <w:rPr>
          <w:rFonts w:eastAsia="Calibri" w:cs="Calibri" w:ascii="Calibri" w:hAnsi="Calibri"/>
          <w:i w:val="false"/>
          <w:iCs w:val="false"/>
          <w:sz w:val="22"/>
          <w:szCs w:val="22"/>
          <w:lang w:val="en"/>
        </w:rPr>
        <w:t xml:space="preserve">The ability to access various resources and speed of access, Internet made ​​the appeal preferred by children and adults, and the most valued of Ceibal. </w:t>
      </w:r>
    </w:p>
    <w:p>
      <w:pPr>
        <w:pStyle w:val="Normal"/>
        <w:autoSpaceDE w:val="false"/>
        <w:rPr/>
      </w:pPr>
      <w:r>
        <w:rPr>
          <w:rFonts w:eastAsia="Calibri" w:cs="Calibri" w:ascii="Calibri" w:hAnsi="Calibri"/>
          <w:i w:val="false"/>
          <w:iCs w:val="false"/>
          <w:sz w:val="22"/>
          <w:szCs w:val="22"/>
          <w:lang w:val="en"/>
        </w:rPr>
        <w:t>Browse In 2009 was the preferred activity of all children, and secondly Write. 64% of teachers reported in 2009 having sailed on the Internet with their students in class, in the last 30 days, and correspondingly only 24% indicated that they had used to write the last 30 days.</w:t>
      </w:r>
      <w:r>
        <w:rPr>
          <w:rFonts w:eastAsia="Calibri" w:cs="Calibri" w:ascii="Calibri" w:hAnsi="Calibri"/>
          <w:i w:val="false"/>
          <w:iCs w:val="false"/>
          <w:sz w:val="22"/>
          <w:szCs w:val="22"/>
        </w:rPr>
        <w:t xml:space="preserve"> </w:t>
      </w:r>
    </w:p>
    <w:p>
      <w:pPr>
        <w:pStyle w:val="Normal"/>
        <w:autoSpaceDE w:val="false"/>
        <w:rPr>
          <w:rFonts w:ascii="Calibri" w:hAnsi="Calibri" w:eastAsia="Calibri" w:cs="Calibri"/>
          <w:i w:val="false"/>
          <w:i w:val="false"/>
          <w:iCs w:val="false"/>
          <w:sz w:val="22"/>
          <w:szCs w:val="22"/>
        </w:rPr>
      </w:pPr>
      <w:r>
        <w:rPr>
          <w:rFonts w:eastAsia="Calibri" w:cs="Calibri" w:ascii="Calibri" w:hAnsi="Calibri"/>
          <w:i w:val="false"/>
          <w:iCs w:val="false"/>
          <w:sz w:val="22"/>
          <w:szCs w:val="22"/>
        </w:rPr>
      </w:r>
    </w:p>
    <w:p>
      <w:pPr>
        <w:pStyle w:val="Normal"/>
        <w:autoSpaceDE w:val="false"/>
        <w:rPr>
          <w:rFonts w:ascii="Calibri" w:hAnsi="Calibri" w:eastAsia="Calibri" w:cs="Calibri"/>
          <w:i w:val="false"/>
          <w:i w:val="false"/>
          <w:iCs w:val="false"/>
          <w:sz w:val="22"/>
          <w:szCs w:val="22"/>
        </w:rPr>
      </w:pPr>
      <w:r>
        <w:rPr>
          <w:rFonts w:eastAsia="Calibri" w:cs="Calibri" w:ascii="Calibri" w:hAnsi="Calibri"/>
          <w:i w:val="false"/>
          <w:iCs w:val="false"/>
          <w:sz w:val="22"/>
          <w:szCs w:val="22"/>
        </w:rPr>
      </w:r>
      <w:r>
        <w:br w:type="page"/>
      </w:r>
    </w:p>
    <w:p>
      <w:pPr>
        <w:pStyle w:val="Normal"/>
        <w:bidi w:val="0"/>
        <w:jc w:val="left"/>
        <w:rPr>
          <w:shd w:fill="FFFFFF" w:val="clear"/>
        </w:rPr>
      </w:pPr>
      <w:r>
        <w:rPr>
          <w:shd w:fill="FFFFFF" w:val="clear"/>
        </w:rPr>
        <w:t xml:space="preserve">Ceibal Assessment 2010 </w:t>
        <w:tab/>
        <w:tab/>
        <w:tab/>
        <w:tab/>
        <w:tab/>
        <w:tab/>
        <w:tab/>
        <w:t xml:space="preserve">Summary Document </w:t>
        <w:br/>
        <w:t xml:space="preserve">10 </w:t>
        <w:br/>
        <w:t xml:space="preserve">The chart below shows the relative weight of each activity was then, between </w:t>
        <w:br/>
        <w:t xml:space="preserve">"Most used" by teachers. </w:t>
      </w:r>
    </w:p>
    <w:p>
      <w:pPr>
        <w:pStyle w:val="Normal"/>
        <w:bidi w:val="0"/>
        <w:jc w:val="left"/>
        <w:rPr>
          <w:shd w:fill="FFFFFF" w:val="clear"/>
        </w:rPr>
      </w:pPr>
      <w:r>
        <w:rPr>
          <w:shd w:fill="FFFFFF" w:val="clear"/>
        </w:rPr>
      </w:r>
    </w:p>
    <w:p>
      <w:pPr>
        <w:pStyle w:val="Normal"/>
        <w:bidi w:val="0"/>
        <w:jc w:val="center"/>
        <w:rPr>
          <w:i/>
          <w:i/>
          <w:iCs/>
          <w:shd w:fill="FFFFFF" w:val="clear"/>
        </w:rPr>
      </w:pPr>
      <w:r>
        <w:rPr>
          <w:shd w:fill="FFFFFF" w:val="clear"/>
        </w:rPr>
        <w:drawing>
          <wp:inline distT="0" distB="0" distL="0" distR="0">
            <wp:extent cx="3943985" cy="2124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7" r="-9" b="-17"/>
                    <a:stretch>
                      <a:fillRect/>
                    </a:stretch>
                  </pic:blipFill>
                  <pic:spPr bwMode="auto">
                    <a:xfrm>
                      <a:off x="0" y="0"/>
                      <a:ext cx="3943985" cy="2124075"/>
                    </a:xfrm>
                    <a:prstGeom prst="rect">
                      <a:avLst/>
                    </a:prstGeom>
                  </pic:spPr>
                </pic:pic>
              </a:graphicData>
            </a:graphic>
          </wp:inline>
        </w:drawing>
      </w:r>
    </w:p>
    <w:p>
      <w:pPr>
        <w:pStyle w:val="Normal"/>
        <w:bidi w:val="0"/>
        <w:jc w:val="center"/>
        <w:rPr/>
      </w:pPr>
      <w:r>
        <w:rPr>
          <w:i/>
          <w:iCs/>
          <w:shd w:fill="FFFFFF" w:val="clear"/>
        </w:rPr>
        <w:t xml:space="preserve">Teachers 2009. Activities most commonly used in the past 30 days (% relative) </w:t>
        <w:br/>
        <w:t xml:space="preserve">Browse  Write Record Etoys Other </w:t>
        <w:br/>
        <w:t xml:space="preserve">Source: Assessment Area Ceibal, DSPE - ANEP, based on surveys of Teachers 2009 </w:t>
      </w:r>
      <w:r>
        <w:rPr>
          <w:shd w:fill="FFFFFF" w:val="clear"/>
        </w:rPr>
        <w:br/>
      </w:r>
    </w:p>
    <w:p>
      <w:pPr>
        <w:pStyle w:val="Normal"/>
        <w:bidi w:val="0"/>
        <w:jc w:val="left"/>
        <w:rPr>
          <w:shd w:fill="FFFFFF" w:val="clear"/>
        </w:rPr>
      </w:pPr>
      <w:r>
        <w:rPr>
          <w:shd w:fill="FFFFFF" w:val="clear"/>
        </w:rPr>
        <w:br/>
        <w:t xml:space="preserve">The following chart compares the variety of activities that teachers reporting they use more (in </w:t>
        <w:br/>
        <w:t xml:space="preserve">the last thirty days) in 2010. </w:t>
      </w:r>
    </w:p>
    <w:p>
      <w:pPr>
        <w:pStyle w:val="Normal"/>
        <w:bidi w:val="0"/>
        <w:jc w:val="center"/>
        <w:rPr>
          <w:i/>
          <w:i/>
          <w:iCs/>
          <w:shd w:fill="FFFFFF" w:val="clear"/>
        </w:rPr>
      </w:pPr>
      <w:r>
        <w:rPr>
          <w:shd w:fill="FFFFFF" w:val="clear"/>
        </w:rPr>
        <w:drawing>
          <wp:inline distT="0" distB="0" distL="0" distR="0">
            <wp:extent cx="3867785" cy="2096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17" r="-9" b="-17"/>
                    <a:stretch>
                      <a:fillRect/>
                    </a:stretch>
                  </pic:blipFill>
                  <pic:spPr bwMode="auto">
                    <a:xfrm>
                      <a:off x="0" y="0"/>
                      <a:ext cx="3867785" cy="2096135"/>
                    </a:xfrm>
                    <a:prstGeom prst="rect">
                      <a:avLst/>
                    </a:prstGeom>
                  </pic:spPr>
                </pic:pic>
              </a:graphicData>
            </a:graphic>
          </wp:inline>
        </w:drawing>
      </w:r>
    </w:p>
    <w:p>
      <w:pPr>
        <w:pStyle w:val="Normal"/>
        <w:bidi w:val="0"/>
        <w:jc w:val="center"/>
        <w:rPr>
          <w:i/>
          <w:i/>
          <w:iCs/>
          <w:shd w:fill="FFFFFF" w:val="clear"/>
        </w:rPr>
      </w:pPr>
      <w:r>
        <w:rPr>
          <w:i/>
          <w:iCs/>
          <w:shd w:fill="FFFFFF" w:val="clear"/>
        </w:rPr>
        <w:t xml:space="preserve">Teachers 2010. Activities most commonly used in the past 30 days (% relative) </w:t>
        <w:br/>
        <w:t xml:space="preserve">Browse Write Paint, Tux Paint Maze Library Record E-toys Other </w:t>
        <w:br/>
        <w:t xml:space="preserve">Source: Assessment Area Ceibal, DSPE - ANEP, based on surveys of Teachers 2010 </w:t>
      </w:r>
    </w:p>
    <w:p>
      <w:pPr>
        <w:pStyle w:val="Normal"/>
        <w:bidi w:val="0"/>
        <w:jc w:val="left"/>
        <w:rPr/>
      </w:pPr>
      <w:r>
        <w:rPr>
          <w:shd w:fill="FFFFFF" w:val="clear"/>
        </w:rPr>
        <w:br/>
        <w:t xml:space="preserve">As can be seen, from 2009 to 2010 there has been significant diversification in the use </w:t>
        <w:br/>
        <w:t xml:space="preserve">of the activities available on the XO. </w:t>
      </w:r>
      <w:r>
        <w:rPr/>
        <w:t xml:space="preserve">Browse and Write, which in 2009 together have </w:t>
        <w:br/>
      </w:r>
      <w:r>
        <w:rPr>
          <w:shd w:fill="FFFFFF" w:val="clear"/>
        </w:rPr>
        <w:t xml:space="preserve">90% of the attention in class, in 2010 only 40% concentrate, resulting in the use of other </w:t>
        <w:br/>
        <w:t xml:space="preserve">activities such as Paint and Tux-Paint (drawing and image editing), Labyrinth (put map </w:t>
        <w:br/>
        <w:t xml:space="preserve">concept) or the Library, but with a smaller presence, have become part of the </w:t>
        <w:br/>
        <w:t xml:space="preserve">basket of resources used in school. </w:t>
      </w:r>
    </w:p>
    <w:p>
      <w:pPr>
        <w:pStyle w:val="Normal"/>
        <w:bidi w:val="0"/>
        <w:jc w:val="left"/>
        <w:rPr/>
      </w:pPr>
      <w:r>
        <w:rPr>
          <w:shd w:fill="FFFFFF" w:val="clear"/>
        </w:rPr>
        <w:br/>
      </w:r>
      <w:r>
        <w:rPr/>
        <w:br/>
      </w:r>
      <w:r>
        <w:br w:type="page"/>
      </w:r>
    </w:p>
    <w:p>
      <w:pPr>
        <w:pStyle w:val="Normal"/>
        <w:bidi w:val="0"/>
        <w:jc w:val="left"/>
        <w:rPr/>
      </w:pPr>
      <w:r>
        <w:rPr/>
        <w:t xml:space="preserve">Ceibal Assessment 2010 </w:t>
        <w:tab/>
        <w:tab/>
        <w:tab/>
        <w:tab/>
        <w:tab/>
        <w:tab/>
        <w:tab/>
        <w:t xml:space="preserve">Summary Document </w:t>
        <w:br/>
        <w:t xml:space="preserve">11 </w:t>
      </w:r>
    </w:p>
    <w:p>
      <w:pPr>
        <w:pStyle w:val="Normal"/>
        <w:bidi w:val="0"/>
        <w:jc w:val="left"/>
        <w:rPr/>
      </w:pPr>
      <w:r>
        <w:rPr/>
        <w:br/>
        <w:t xml:space="preserve">The qualitative approach allowed the evaluation noted that, beyond instances </w:t>
        <w:br/>
        <w:t xml:space="preserve">training of teachers that have made significant use of computers </w:t>
        <w:br/>
        <w:t xml:space="preserve">ultimately supported in their own trial and error to get closer to the computer </w:t>
        <w:br/>
        <w:t xml:space="preserve">and its programs. This exploration often requires having extra time outside the </w:t>
        <w:br/>
        <w:t xml:space="preserve">classroom that is not always possible. As discussed below, some of the new strategies </w:t>
        <w:br/>
        <w:t xml:space="preserve">raised in the school, as the implementation of energizing teachers has also </w:t>
        <w:br/>
        <w:t xml:space="preserve">helped to overcome these difficulties and has strengthened the efforts of teachers to </w:t>
        <w:br/>
        <w:t xml:space="preserve">approach to technology and producing its adequacy to classroom practice. </w:t>
        <w:br/>
      </w:r>
    </w:p>
    <w:p>
      <w:pPr>
        <w:pStyle w:val="Normal"/>
        <w:bidi w:val="0"/>
        <w:jc w:val="left"/>
        <w:rPr/>
      </w:pPr>
      <w:r>
        <w:rPr/>
        <w:t xml:space="preserve">Teachers show around 2010 greater attention to the selection and use of activities </w:t>
        <w:br/>
        <w:t xml:space="preserve">specific, consistent to the degree to which they will work. Activities such as talking to Sara </w:t>
        <w:br/>
        <w:t xml:space="preserve">(Text to speech translator), Painting and Record, for example-are used by teachers </w:t>
        <w:br/>
        <w:t xml:space="preserve">1 º and 2 º, while I know Uruguay (compiled from national territory) is mostly </w:t>
        <w:br/>
        <w:t xml:space="preserve">used by teachers of 3 and 4, and the Labyrinth is the most common use for teachers of 5 º </w:t>
        <w:br/>
        <w:t xml:space="preserve">and 6. </w:t>
      </w:r>
    </w:p>
    <w:p>
      <w:pPr>
        <w:pStyle w:val="Normal"/>
        <w:bidi w:val="0"/>
        <w:jc w:val="left"/>
        <w:rPr/>
      </w:pPr>
      <w:r>
        <w:rPr/>
        <w:br/>
      </w:r>
      <w:r>
        <w:rPr>
          <w:b/>
          <w:bCs/>
        </w:rPr>
        <w:t>Domain</w:t>
      </w:r>
      <w:r>
        <w:rPr/>
        <w:t xml:space="preserve"> </w:t>
        <w:br/>
        <w:t xml:space="preserve">As noted, the use of computers in the classroom has increased, it has expanded use of the variety of resources available on computers, and teachers begin to find greater meaning to the use of specific activities geared to the grade requirements. </w:t>
        <w:br/>
        <w:t xml:space="preserve">It is expected that this experience since then impinges on the perception of people </w:t>
        <w:br/>
        <w:t xml:space="preserve">particularly children, to their own skills when using a computer </w:t>
        <w:br/>
        <w:t xml:space="preserve">The following chart shows the extent to which children of the Interior expressed know-how </w:t>
        <w:br/>
        <w:t xml:space="preserve">certain activities with a computer in 2009, and what they reveal in 2010. </w:t>
        <w:br/>
      </w:r>
    </w:p>
    <w:p>
      <w:pPr>
        <w:pStyle w:val="Normal"/>
        <w:bidi w:val="0"/>
        <w:jc w:val="center"/>
        <w:rPr/>
      </w:pPr>
      <w:r>
        <w:rPr/>
        <w:drawing>
          <wp:inline distT="0" distB="0" distL="0" distR="0">
            <wp:extent cx="3886835" cy="2096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17" r="-9" b="-17"/>
                    <a:stretch>
                      <a:fillRect/>
                    </a:stretch>
                  </pic:blipFill>
                  <pic:spPr bwMode="auto">
                    <a:xfrm>
                      <a:off x="0" y="0"/>
                      <a:ext cx="3886835" cy="2096135"/>
                    </a:xfrm>
                    <a:prstGeom prst="rect">
                      <a:avLst/>
                    </a:prstGeom>
                  </pic:spPr>
                </pic:pic>
              </a:graphicData>
            </a:graphic>
          </wp:inline>
        </w:drawing>
      </w:r>
    </w:p>
    <w:p>
      <w:pPr>
        <w:pStyle w:val="Normal"/>
        <w:bidi w:val="0"/>
        <w:jc w:val="center"/>
        <w:rPr/>
      </w:pPr>
      <w:r>
        <w:rPr/>
        <w:br/>
      </w:r>
      <w:r>
        <w:rPr>
          <w:i/>
          <w:iCs/>
        </w:rPr>
        <w:t xml:space="preserve">Play Searching Internet Write  Draw or paint Chat Downloading music or images </w:t>
        <w:br/>
        <w:t xml:space="preserve">videos Using e-mail  Participating in a blog </w:t>
        <w:br/>
        <w:t xml:space="preserve">Children 2010. Perception domain: "What can you do with a computer ...". </w:t>
        <w:br/>
        <w:t xml:space="preserve">Compare Interior 2009-2010 (%) </w:t>
        <w:br/>
        <w:t xml:space="preserve">Interior 2009 (With Ceibal) </w:t>
        <w:br/>
        <w:t xml:space="preserve">Interior 2010 (With ceibal) </w:t>
        <w:br/>
        <w:t xml:space="preserve">Source: Assessment Area Ceibal, DSPE - ANEP, based on survey of 2010 children </w:t>
      </w:r>
      <w:r>
        <w:rPr/>
        <w:br/>
      </w:r>
      <w:r>
        <w:br w:type="page"/>
      </w:r>
    </w:p>
    <w:p>
      <w:pPr>
        <w:pStyle w:val="Normal"/>
        <w:bidi w:val="0"/>
        <w:jc w:val="left"/>
        <w:rPr/>
      </w:pPr>
      <w:r>
        <w:rPr/>
        <w:t xml:space="preserve">Ceibal Assessment 2010 </w:t>
        <w:tab/>
        <w:tab/>
        <w:tab/>
        <w:tab/>
        <w:tab/>
        <w:tab/>
        <w:tab/>
        <w:t xml:space="preserve">Summary Document </w:t>
        <w:br/>
        <w:t xml:space="preserve">12 </w:t>
        <w:br/>
        <w:t xml:space="preserve">Here we observed significant positive changes in items such as downloading music, images or </w:t>
        <w:br/>
        <w:t xml:space="preserve">videos (60% in 2009 to 78% in 2010), using email (27% to 46%), and participate in a </w:t>
        <w:br/>
        <w:t xml:space="preserve">blog (14% to 40%). </w:t>
      </w:r>
    </w:p>
    <w:p>
      <w:pPr>
        <w:pStyle w:val="Normal"/>
        <w:bidi w:val="0"/>
        <w:jc w:val="left"/>
        <w:rPr/>
      </w:pPr>
      <w:r>
        <w:rPr/>
        <w:br/>
        <w:t xml:space="preserve">For its part, in Montevideo and Canelones, where assessment allows comparison 2009-2010 </w:t>
        <w:br/>
        <w:t xml:space="preserve">an initial time which had not yet arrived Ceibal computers, and a second </w:t>
        <w:br/>
        <w:t xml:space="preserve">time when they were already part of the experience of these children can be observed </w:t>
        <w:br/>
        <w:t xml:space="preserve">most significant changes in the perception domain. </w:t>
      </w:r>
    </w:p>
    <w:p>
      <w:pPr>
        <w:pStyle w:val="Normal"/>
        <w:bidi w:val="0"/>
        <w:jc w:val="left"/>
        <w:rPr/>
      </w:pPr>
      <w:r>
        <w:rPr/>
      </w:r>
    </w:p>
    <w:p>
      <w:pPr>
        <w:pStyle w:val="Normal"/>
        <w:bidi w:val="0"/>
        <w:jc w:val="center"/>
        <w:rPr/>
      </w:pPr>
      <w:r>
        <w:rPr/>
        <w:drawing>
          <wp:inline distT="0" distB="0" distL="0" distR="0">
            <wp:extent cx="3829050" cy="2381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15" r="-9" b="-15"/>
                    <a:stretch>
                      <a:fillRect/>
                    </a:stretch>
                  </pic:blipFill>
                  <pic:spPr bwMode="auto">
                    <a:xfrm>
                      <a:off x="0" y="0"/>
                      <a:ext cx="3829050" cy="2381885"/>
                    </a:xfrm>
                    <a:prstGeom prst="rect">
                      <a:avLst/>
                    </a:prstGeom>
                  </pic:spPr>
                </pic:pic>
              </a:graphicData>
            </a:graphic>
          </wp:inline>
        </w:drawing>
      </w:r>
    </w:p>
    <w:p>
      <w:pPr>
        <w:pStyle w:val="Normal"/>
        <w:bidi w:val="0"/>
        <w:jc w:val="center"/>
        <w:rPr/>
      </w:pPr>
      <w:r>
        <w:rPr/>
      </w:r>
    </w:p>
    <w:p>
      <w:pPr>
        <w:pStyle w:val="Normal"/>
        <w:bidi w:val="0"/>
        <w:jc w:val="left"/>
        <w:rPr/>
      </w:pPr>
      <w:r>
        <w:rPr>
          <w:i/>
          <w:iCs/>
        </w:rPr>
        <w:t xml:space="preserve">Play Searching Internet Write Draw or paint Chat Downloading music or images </w:t>
        <w:br/>
        <w:t xml:space="preserve">videos Using e-mail Participating in a blog </w:t>
        <w:br/>
        <w:t xml:space="preserve">Children 2010. Perception domain: "What can you do with a computer ...". </w:t>
        <w:br/>
        <w:t xml:space="preserve">Comparative Montevideo, Canelones 2009-2010 (%) </w:t>
        <w:br/>
        <w:t xml:space="preserve">Montevideo, Canelones 2009 (No Ceibal) Montevideo, Canelones 2010 (With ceibal) </w:t>
        <w:br/>
        <w:t xml:space="preserve">Source: Assessment Area Ceibal, DSPE - ANEP, based on survey of 2010 children </w:t>
        <w:br/>
      </w:r>
      <w:r>
        <w:rPr/>
        <w:br/>
        <w:t xml:space="preserve"> </w:t>
        <w:br/>
        <w:t xml:space="preserve">In this case the most important positive changes have occurred in those activities </w:t>
        <w:br/>
        <w:t xml:space="preserve">involve the use of connectivity, browse the Internet, chat, downloading </w:t>
        <w:br/>
        <w:t xml:space="preserve">images or videos, and participate in a blog. </w:t>
        <w:br/>
        <w:t xml:space="preserve">Participating in a blog, is one of the activities for which, comparatively, children </w:t>
        <w:br/>
        <w:t xml:space="preserve">Montevideo and Canelones signal having lower perceived control, but that records </w:t>
        <w:br/>
        <w:t xml:space="preserve">higher growth between 2009 and 2010, indicating 15% know it in 2009 to 55% </w:t>
        <w:br/>
        <w:t xml:space="preserve">in 2010. </w:t>
        <w:br/>
        <w:t xml:space="preserve">Also seek information on the Internet increased from 62% to 93%, and chat and download </w:t>
        <w:br/>
        <w:t xml:space="preserve">pictures or videos passed away (both) from 53% to 85% </w:t>
        <w:br/>
        <w:t xml:space="preserve">With regard to email, there was an increase of 22% of children who show know </w:t>
        <w:br/>
        <w:t xml:space="preserve">use reaching about 60%. </w:t>
      </w:r>
    </w:p>
    <w:p>
      <w:pPr>
        <w:pStyle w:val="Normal"/>
        <w:bidi w:val="0"/>
        <w:jc w:val="left"/>
        <w:rPr/>
      </w:pPr>
      <w:r>
        <w:rPr/>
      </w:r>
    </w:p>
    <w:p>
      <w:pPr>
        <w:pStyle w:val="Normal"/>
        <w:bidi w:val="0"/>
        <w:jc w:val="left"/>
        <w:rPr/>
      </w:pPr>
      <w:r>
        <w:rPr/>
        <w:t>_________________________________________________</w:t>
        <w:br/>
        <w:t xml:space="preserve">9 The category "Participating in a blog" was raised in the questionnaire as: "Put something on a blog, facebook, metroflog. " </w:t>
        <w:br/>
        <w:t xml:space="preserve"> </w:t>
        <w:br/>
      </w:r>
      <w:r>
        <w:br w:type="page"/>
      </w:r>
    </w:p>
    <w:p>
      <w:pPr>
        <w:pStyle w:val="Normal"/>
        <w:bidi w:val="0"/>
        <w:jc w:val="left"/>
        <w:rPr/>
      </w:pPr>
      <w:r>
        <w:rPr/>
        <w:t xml:space="preserve">Ceibal Assessment 2010 </w:t>
        <w:tab/>
        <w:tab/>
        <w:tab/>
        <w:tab/>
        <w:tab/>
        <w:tab/>
        <w:tab/>
        <w:t xml:space="preserve">Summary Document </w:t>
        <w:br/>
        <w:t xml:space="preserve">13 </w:t>
        <w:br/>
        <w:t xml:space="preserve">Determine the competencies of children in the use of new technologies is a task </w:t>
        <w:br/>
        <w:t xml:space="preserve">requires a complex approach. Permanently displayed new equipment, networks and </w:t>
        <w:br/>
        <w:t xml:space="preserve">ways of working, new applications available to the public and </w:t>
        <w:br/>
        <w:t xml:space="preserve">the skills necessary for their implementation, are diffuse, and the limit between what is </w:t>
        <w:br/>
        <w:t xml:space="preserve">to know, and what you need to know. </w:t>
        <w:br/>
        <w:t xml:space="preserve">In this scenario in motion, perception and conviction of the persons to be able to </w:t>
        <w:br/>
        <w:t xml:space="preserve">use new technologies, and project aspects of their lives rely on them </w:t>
        <w:br/>
        <w:t xml:space="preserve">stores a value in itself. Allows a positive starting point at the level of security and </w:t>
        <w:br/>
        <w:t xml:space="preserve">people's expectations for the integration of technologies. </w:t>
      </w:r>
    </w:p>
    <w:p>
      <w:pPr>
        <w:pStyle w:val="Normal"/>
        <w:bidi w:val="0"/>
        <w:jc w:val="left"/>
        <w:rPr/>
      </w:pPr>
      <w:r>
        <w:rPr/>
        <w:br/>
      </w:r>
      <w:r>
        <w:rPr>
          <w:b/>
          <w:bCs/>
        </w:rPr>
        <w:t>User Profiles</w:t>
      </w:r>
      <w:r>
        <w:rPr/>
        <w:t xml:space="preserve"> </w:t>
        <w:br/>
        <w:t xml:space="preserve">Some of the indicators considered in the evaluation can build categories </w:t>
        <w:br/>
        <w:t xml:space="preserve">particular analysis, such as user profiles. Based on the frequency with which children </w:t>
        <w:br/>
        <w:t xml:space="preserve">indicate use computers can be identified, for example, a group of "users </w:t>
        <w:br/>
        <w:t xml:space="preserve">intensive ", children who use them daily," 6 or 7 days a week. " </w:t>
        <w:br/>
        <w:t xml:space="preserve">In 2010, among children from 3 º to 6 º can be identified as "heavy users" to 34% </w:t>
        <w:br/>
        <w:t xml:space="preserve">children surveyed, children who reported using a computer daily, is a common, </w:t>
        <w:br/>
        <w:t xml:space="preserve">an XO, or both. 30% are heavy users, exclusively, the XO, and 4% points </w:t>
        <w:br/>
        <w:t xml:space="preserve">daily use both XO and other common computer. </w:t>
        <w:br/>
        <w:t xml:space="preserve">These heavy users mostly correspond to higher degrees (5 and 6). Are </w:t>
        <w:br/>
        <w:t xml:space="preserve">mostly male (54%). Besides indicating greater intensity of use </w:t>
        <w:br/>
        <w:t xml:space="preserve">computers, are more interested in technology in general than their peers girls and </w:t>
        <w:br/>
        <w:t xml:space="preserve">receive further dominate other digital resources in addition to the computer as </w:t>
        <w:br/>
        <w:t xml:space="preserve">cell phones, DVDs and digital cameras. </w:t>
        <w:br/>
        <w:t xml:space="preserve">Heavy users are more in schools and enabling environments </w:t>
        <w:br/>
        <w:t xml:space="preserve">in urban environments. 38% of children in schools identified as Montevideo </w:t>
        <w:br/>
        <w:t xml:space="preserve">heavy users, 33% in inner city schools and 28% in rural schools. </w:t>
        <w:br/>
        <w:t xml:space="preserve">In the context of schools and Very Favorable Favorable 4 in 10 children are users </w:t>
        <w:br/>
        <w:t xml:space="preserve">intensive, while Very Unfavorable context are 3 out of 10. </w:t>
        <w:br/>
        <w:t xml:space="preserve">Heavy users of computers have increased perception of this domain </w:t>
        <w:br/>
        <w:t xml:space="preserve">resource and general technologies (computers, DVDs, cell phones, pen drive </w:t>
        <w:br/>
        <w:t xml:space="preserve">MP3 players, etc.).. However, the perception of mastery of the XO is the aspect </w:t>
        <w:br/>
        <w:t xml:space="preserve">where there are minor differences between heavy users and common users. </w:t>
        <w:br/>
        <w:t xml:space="preserve">Heavy users have learned to use computers mainly alone </w:t>
        <w:br/>
        <w:t xml:space="preserve">while for other users of the learning experience takes place primarily </w:t>
        <w:br/>
        <w:t xml:space="preserve">in schools and adult-mediated, particularly by the teacher. </w:t>
        <w:br/>
      </w:r>
      <w:r>
        <w:br w:type="page"/>
      </w:r>
    </w:p>
    <w:p>
      <w:pPr>
        <w:pStyle w:val="Normal"/>
        <w:bidi w:val="0"/>
        <w:jc w:val="left"/>
        <w:rPr/>
      </w:pPr>
      <w:r>
        <w:rPr/>
        <w:t xml:space="preserve">Ceibal Assessment 2010 </w:t>
        <w:tab/>
        <w:tab/>
        <w:tab/>
        <w:tab/>
        <w:tab/>
        <w:tab/>
        <w:tab/>
        <w:t xml:space="preserve">Summary Document </w:t>
        <w:br/>
        <w:t xml:space="preserve">14 </w:t>
        <w:br/>
        <w:t xml:space="preserve">Almost half of children (48%) who are heavy users, connect to Internet </w:t>
        <w:br/>
        <w:t xml:space="preserve">every day, while the most common among children who are not heavy users </w:t>
        <w:br/>
        <w:t xml:space="preserve">is to connect one or two times a week (43%). In turn, in Montevideo, show greater </w:t>
        <w:br/>
        <w:t xml:space="preserve">preference for activities related to communication such as e-mail and </w:t>
        <w:br/>
        <w:t xml:space="preserve">social networks in the interior. 25% of users indicated intensive Montevideo </w:t>
        <w:br/>
        <w:t xml:space="preserve">participate daily in a blog or a social network, while their peers inside </w:t>
        <w:br/>
        <w:t xml:space="preserve">only 16% of daily access to a network. </w:t>
        <w:br/>
        <w:t xml:space="preserve">Finally, according to the perceptions of their mothers, users do not receive intensive </w:t>
        <w:br/>
        <w:t xml:space="preserve">school results substantially different from other children, however, show </w:t>
        <w:br/>
        <w:t xml:space="preserve">more active than others when searching for information and materials on the computer </w:t>
        <w:br/>
        <w:t xml:space="preserve">to bring to class, read less paper and more material online, and look - </w:t>
        <w:br/>
        <w:t xml:space="preserve">comparatively-less TV than the common computer users. </w:t>
      </w:r>
    </w:p>
    <w:p>
      <w:pPr>
        <w:pStyle w:val="Normal"/>
        <w:bidi w:val="0"/>
        <w:jc w:val="left"/>
        <w:rPr/>
      </w:pPr>
      <w:r>
        <w:rPr/>
        <w:br/>
      </w:r>
      <w:r>
        <w:rPr>
          <w:b/>
          <w:bCs/>
        </w:rPr>
        <w:t>Experience in digital production</w:t>
      </w:r>
      <w:r>
        <w:rPr/>
        <w:t xml:space="preserve"> </w:t>
        <w:br/>
        <w:t xml:space="preserve">Considering the fact that literacy skills are linked to a domain </w:t>
        <w:br/>
        <w:t xml:space="preserve">cross indispensable for social and cultural development of any individual, and </w:t>
        <w:br/>
        <w:t xml:space="preserve">for primary domain of reading and writing are presented as axes </w:t>
        <w:br/>
        <w:t xml:space="preserve">cognitive development were proposed for children of 3 º to 6 º two practical experiences </w:t>
        <w:br/>
        <w:t xml:space="preserve">digital production. The first focused on developing a narrative based on </w:t>
        <w:br/>
        <w:t xml:space="preserve">a slogan, in class, with the computer and the second, proposed to write and send an email </w:t>
        <w:br/>
        <w:t xml:space="preserve">mail. </w:t>
        <w:br/>
        <w:t xml:space="preserve">The aim of these proposals is to observe and describe the use of computers and internet </w:t>
        <w:br/>
        <w:t xml:space="preserve">do children applied to the development of a text, see how they address and </w:t>
        <w:br/>
        <w:t xml:space="preserve">develop the task, the ICT skills that come into play and describe the results of </w:t>
        <w:br/>
        <w:t xml:space="preserve">task. </w:t>
        <w:br/>
        <w:t xml:space="preserve">The observation and analysis of the first activity, production of text, identified </w:t>
        <w:br/>
        <w:t xml:space="preserve">programs that children use and the actions they take to develop this </w:t>
        <w:br/>
        <w:t xml:space="preserve">slogan; also establish to what extent these issues vary in different degrees and </w:t>
        <w:br/>
        <w:t xml:space="preserve">school contexts. </w:t>
        <w:br/>
        <w:t xml:space="preserve">Most children (75%) use more than one program while you prepare your text, </w:t>
        <w:br/>
        <w:t xml:space="preserve">mostly write and seek information on the Internet, but also draw, record </w:t>
        <w:br/>
        <w:t xml:space="preserve">images or videos with the recorded program, or seek other alternatives for presentation </w:t>
        <w:br/>
        <w:t xml:space="preserve">information programs such as E-toys. Comparatively, when the present activity </w:t>
        <w:br/>
        <w:t xml:space="preserve">in 2009, most of the children using a single program (3 rd only 22% used two or more </w:t>
        <w:br/>
        <w:t xml:space="preserve">programs, and 6 º 58% did). In 2010 the use of two or more programs predominated </w:t>
        <w:br/>
        <w:t xml:space="preserve">all grades alike, and was above 70%. </w:t>
        <w:br/>
        <w:t xml:space="preserve">The results of this activity allowed us to visualize the main features </w:t>
        <w:br/>
        <w:t xml:space="preserve">texts produced as grades, identifying from the alphabetic text </w:t>
        <w:br/>
        <w:t xml:space="preserve">aspects such as the inclusion of images and font changes. </w:t>
        <w:br/>
      </w:r>
      <w:r>
        <w:br w:type="page"/>
      </w:r>
    </w:p>
    <w:p>
      <w:pPr>
        <w:pStyle w:val="Normal"/>
        <w:bidi w:val="0"/>
        <w:jc w:val="left"/>
        <w:rPr/>
      </w:pPr>
      <w:r>
        <w:rPr/>
        <w:t xml:space="preserve">Ceibal Assessment 2010 </w:t>
        <w:tab/>
        <w:tab/>
        <w:tab/>
        <w:tab/>
        <w:tab/>
        <w:tab/>
        <w:tab/>
        <w:t xml:space="preserve">Summary Document </w:t>
        <w:br/>
        <w:t xml:space="preserve">15 </w:t>
      </w:r>
    </w:p>
    <w:p>
      <w:pPr>
        <w:pStyle w:val="Normal"/>
        <w:bidi w:val="0"/>
        <w:jc w:val="left"/>
        <w:rPr/>
      </w:pPr>
      <w:r>
        <w:rPr/>
        <w:br/>
        <w:t xml:space="preserve">As for the valuation of these texts, according to assessments of teachers </w:t>
        <w:br/>
        <w:t xml:space="preserve">applicators, 84% of children failed to produce a text according to the reference. That is, did </w:t>
        <w:br/>
        <w:t xml:space="preserve">submit a text on the same processor or other text editors suitable for the task, </w:t>
        <w:br/>
        <w:t xml:space="preserve">as a result, and this text was noted by the teacher and tried as an applicator </w:t>
        <w:br/>
        <w:t xml:space="preserve">"Relevant" or "somewhat relevant" to the objective of the slogan. </w:t>
      </w:r>
    </w:p>
    <w:p>
      <w:pPr>
        <w:pStyle w:val="Normal"/>
        <w:bidi w:val="0"/>
        <w:jc w:val="left"/>
        <w:rPr/>
      </w:pPr>
      <w:r>
        <w:rPr/>
        <w:br/>
        <w:t xml:space="preserve">In 2009, a similar result was reached only 62% of children. </w:t>
      </w:r>
    </w:p>
    <w:p>
      <w:pPr>
        <w:pStyle w:val="Normal"/>
        <w:bidi w:val="0"/>
        <w:jc w:val="left"/>
        <w:rPr/>
      </w:pPr>
      <w:r>
        <w:rPr/>
        <w:br/>
        <w:t xml:space="preserve">The second activity, in sending an email, in addition to exploring </w:t>
        <w:br/>
        <w:t xml:space="preserve">aspects of the way they communicate through this medium, was aimed at </w:t>
        <w:br/>
        <w:t xml:space="preserve">verify to what extent it is possible to elicit responses from children through the mail </w:t>
        <w:br/>
        <w:t xml:space="preserve">mail from a slogan addressed to the group. </w:t>
        <w:br/>
        <w:t xml:space="preserve">The answer was no regular school, ranged from where they sent some one </w:t>
        <w:br/>
        <w:t xml:space="preserve">Email to a case of a center from which came 58 posts. The average was 7 </w:t>
        <w:br/>
        <w:t xml:space="preserve">e per center. </w:t>
        <w:br/>
        <w:t xml:space="preserve">The total response was 76% of schools were able to meet the </w:t>
        <w:br/>
        <w:t xml:space="preserve">slogan of sending email (ie: they had connectivity) that day. And </w:t>
        <w:br/>
        <w:t xml:space="preserve">mail received (assuming that each represents at least one child) represented the </w:t>
        <w:br/>
        <w:t xml:space="preserve">36% of students attending that day to the target groups, in schools </w:t>
        <w:br/>
        <w:t xml:space="preserve">able to participate in this experience. </w:t>
        <w:br/>
        <w:t xml:space="preserve">Children in higher grades were those who managed to send further </w:t>
        <w:br/>
        <w:t xml:space="preserve">your emails correctly and who most often were enriched </w:t>
        <w:br/>
        <w:t xml:space="preserve">e-mail text with font changes and inclusion of graphics. </w:t>
      </w:r>
    </w:p>
    <w:p>
      <w:pPr>
        <w:pStyle w:val="Normal"/>
        <w:bidi w:val="0"/>
        <w:jc w:val="left"/>
        <w:rPr/>
      </w:pPr>
      <w:r>
        <w:rPr/>
        <w:br/>
      </w:r>
      <w:r>
        <w:rPr>
          <w:b/>
          <w:bCs/>
        </w:rPr>
        <w:t xml:space="preserve">Training </w:t>
      </w:r>
      <w:r>
        <w:rPr/>
        <w:br/>
        <w:t xml:space="preserve">In 2009, the evaluation found in training one of the most critical issues from </w:t>
        <w:br/>
        <w:t xml:space="preserve">perspective of teachers. For most teachers received training for </w:t>
        <w:br/>
        <w:t xml:space="preserve">initiated in this experiment had proved inadequate, limited, or no other </w:t>
        <w:br/>
        <w:t xml:space="preserve">cases. Some of these teachers said they had received as a "duty" to integrate </w:t>
        <w:br/>
        <w:t xml:space="preserve">XO in the classroom, without sufficient support for this work, which resulted in first </w:t>
        <w:br/>
        <w:t xml:space="preserve">term insecurity in the performance of their role. </w:t>
        <w:br/>
        <w:t xml:space="preserve">The themes in the training were relevant from the perspective of </w:t>
        <w:br/>
        <w:t xml:space="preserve">teachers, but did not have enough depth to ensure an integral domain </w:t>
        <w:br/>
        <w:t xml:space="preserve">computer, their activities and their educational use. The latter was the point of greatest </w:t>
        <w:br/>
        <w:t xml:space="preserve">controversy over training in 2009, ie, what should be the "educational use" </w:t>
        <w:br/>
        <w:t xml:space="preserve">of this resource. </w:t>
        <w:br/>
        <w:t xml:space="preserve">The perception of teachers about the difficulties at this point, tend to reappear in </w:t>
        <w:br/>
        <w:t xml:space="preserve">2010. </w:t>
        <w:br/>
      </w:r>
      <w:r>
        <w:br w:type="page"/>
      </w:r>
    </w:p>
    <w:p>
      <w:pPr>
        <w:pStyle w:val="Normal"/>
        <w:bidi w:val="0"/>
        <w:jc w:val="left"/>
        <w:rPr/>
      </w:pPr>
      <w:r>
        <w:rPr/>
        <w:t xml:space="preserve">Ceibal Assessment 2010 </w:t>
        <w:tab/>
        <w:tab/>
        <w:tab/>
        <w:tab/>
        <w:tab/>
        <w:tab/>
        <w:tab/>
        <w:t xml:space="preserve">Summary Document </w:t>
        <w:br/>
        <w:t xml:space="preserve">16 </w:t>
        <w:br/>
        <w:t xml:space="preserve">The following table shows the extent to which teachers report having participated </w:t>
        <w:br/>
        <w:t xml:space="preserve">different levels of training related to Ceibal, from 2008 to 2010. </w:t>
      </w:r>
    </w:p>
    <w:p>
      <w:pPr>
        <w:pStyle w:val="Normal"/>
        <w:bidi w:val="0"/>
        <w:jc w:val="left"/>
        <w:rPr/>
      </w:pPr>
      <w:r>
        <w:rPr/>
      </w:r>
    </w:p>
    <w:p>
      <w:pPr>
        <w:pStyle w:val="Normal"/>
        <w:bidi w:val="0"/>
        <w:jc w:val="center"/>
        <w:rPr>
          <w:i/>
          <w:i/>
          <w:iCs/>
        </w:rPr>
      </w:pPr>
      <w:r>
        <w:rPr/>
        <w:drawing>
          <wp:inline distT="0" distB="0" distL="0" distR="0">
            <wp:extent cx="3905885" cy="2371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15" r="-9" b="-15"/>
                    <a:stretch>
                      <a:fillRect/>
                    </a:stretch>
                  </pic:blipFill>
                  <pic:spPr bwMode="auto">
                    <a:xfrm>
                      <a:off x="0" y="0"/>
                      <a:ext cx="3905885" cy="2371725"/>
                    </a:xfrm>
                    <a:prstGeom prst="rect">
                      <a:avLst/>
                    </a:prstGeom>
                  </pic:spPr>
                </pic:pic>
              </a:graphicData>
            </a:graphic>
          </wp:inline>
        </w:drawing>
      </w:r>
    </w:p>
    <w:p>
      <w:pPr>
        <w:pStyle w:val="Normal"/>
        <w:bidi w:val="0"/>
        <w:jc w:val="center"/>
        <w:rPr/>
      </w:pPr>
      <w:r>
        <w:rPr>
          <w:i/>
          <w:iCs/>
        </w:rPr>
        <w:t xml:space="preserve">Courses or workshops in School / Inspection </w:t>
        <w:br/>
        <w:t xml:space="preserve">Courses or workshops outside of school </w:t>
        <w:br/>
        <w:t xml:space="preserve">Received assistance </w:t>
        <w:br/>
        <w:t xml:space="preserve">Revitalizing Ceibal </w:t>
        <w:br/>
        <w:t xml:space="preserve">ATTENDANCE received from RAP volunteers Ceibal </w:t>
        <w:br/>
        <w:t xml:space="preserve">Teachers 2010. Participation in the training instances Ceibal. (%) </w:t>
        <w:br/>
        <w:t xml:space="preserve">Once two or more Never </w:t>
        <w:br/>
        <w:t>Source: Assessment Area Ceibal, DSPE - ANEP, based on 2010 survey of Teachers</w:t>
      </w:r>
      <w:r>
        <w:rPr/>
        <w:t xml:space="preserve"> </w:t>
      </w:r>
    </w:p>
    <w:p>
      <w:pPr>
        <w:pStyle w:val="Normal"/>
        <w:bidi w:val="0"/>
        <w:jc w:val="left"/>
        <w:rPr/>
      </w:pPr>
      <w:r>
        <w:rPr/>
        <w:br/>
        <w:br/>
        <w:t xml:space="preserve">Teachers say they have had much training instances </w:t>
        <w:br/>
        <w:t xml:space="preserve">directly linked to school-courses or workshops, or the Facilitator, which assistance </w:t>
        <w:br/>
        <w:t xml:space="preserve">beyond. </w:t>
        <w:br/>
      </w:r>
    </w:p>
    <w:p>
      <w:pPr>
        <w:pStyle w:val="Normal"/>
        <w:bidi w:val="0"/>
        <w:jc w:val="left"/>
        <w:rPr/>
      </w:pPr>
      <w:r>
        <w:rPr/>
        <w:t xml:space="preserve">63% of teachers participated in at least one training course or workshop related to </w:t>
        <w:br/>
        <w:t xml:space="preserve">Ceibal. The remaining 37% said they had received any training in the field </w:t>
        <w:br/>
        <w:t xml:space="preserve">school since it began Ceibal experience. </w:t>
      </w:r>
    </w:p>
    <w:p>
      <w:pPr>
        <w:pStyle w:val="Normal"/>
        <w:bidi w:val="0"/>
        <w:jc w:val="left"/>
        <w:rPr/>
      </w:pPr>
      <w:r>
        <w:rPr/>
        <w:br/>
        <w:t xml:space="preserve">Teachers also stress the importance of regular training in other instances the </w:t>
        <w:br/>
        <w:t xml:space="preserve">school and individual exploration of the computer, with students, and exchange </w:t>
        <w:br/>
        <w:t xml:space="preserve">with colleagues. According to teachers, these elements have also played an </w:t>
        <w:br/>
        <w:t xml:space="preserve">important learning experience. </w:t>
        <w:br/>
        <w:t xml:space="preserve">During 2009-2010, the specific strategies that had been training </w:t>
        <w:br/>
        <w:t xml:space="preserve">proposed within and outside of school, joined the presence of Ceibal Facilitators </w:t>
        <w:br/>
        <w:t xml:space="preserve">in schools (in June 2010 for 52% of schools had a Facilitator). </w:t>
        <w:br/>
        <w:t xml:space="preserve">According to the perception of teachers, the figure of the Revitalizing Ceibal in particular </w:t>
        <w:br/>
        <w:t xml:space="preserve">was of importance for training and support of their task. Six out of ten </w:t>
        <w:br/>
        <w:t xml:space="preserve">teachers indicated that they had received support at some point Facilitator. </w:t>
        <w:br/>
        <w:t xml:space="preserve">Moreover, the initiative of teachers to seek support materials available through </w:t>
        <w:br/>
        <w:t xml:space="preserve">Internet, also has a place in the learning process. </w:t>
        <w:br/>
        <w:t xml:space="preserve">The portal Ceibal (www.ceibal.edu.uy) among others, offers activities and proposals </w:t>
        <w:br/>
        <w:t xml:space="preserve">general for teachers, children and families. </w:t>
        <w:br/>
        <w:br/>
      </w:r>
      <w:r>
        <w:br w:type="page"/>
      </w:r>
    </w:p>
    <w:p>
      <w:pPr>
        <w:pStyle w:val="Normal"/>
        <w:bidi w:val="0"/>
        <w:jc w:val="left"/>
        <w:rPr/>
      </w:pPr>
      <w:r>
        <w:rPr/>
        <w:t xml:space="preserve">Ceibal Assessment 2010 </w:t>
        <w:tab/>
        <w:tab/>
        <w:tab/>
        <w:tab/>
        <w:tab/>
        <w:tab/>
        <w:tab/>
        <w:t xml:space="preserve">Summary Document </w:t>
        <w:br/>
        <w:t xml:space="preserve">17 </w:t>
        <w:br/>
        <w:t xml:space="preserve">In 2010, 70% of teachers claimed to have used the portal in the last Ceibal </w:t>
        <w:br/>
        <w:t xml:space="preserve">30 days. </w:t>
        <w:br/>
        <w:t xml:space="preserve">The following table shows the different uses that teachers made within Argentina </w:t>
        <w:br/>
        <w:t xml:space="preserve">portal in 2009 and 2010, and the use made by teachers in Montevideo in 2010. </w:t>
      </w:r>
    </w:p>
    <w:p>
      <w:pPr>
        <w:pStyle w:val="Normal"/>
        <w:bidi w:val="0"/>
        <w:jc w:val="left"/>
        <w:rPr/>
      </w:pPr>
      <w:r>
        <w:rPr/>
      </w:r>
    </w:p>
    <w:p>
      <w:pPr>
        <w:pStyle w:val="Normal"/>
        <w:bidi w:val="0"/>
        <w:jc w:val="center"/>
        <w:rPr>
          <w:i/>
          <w:i/>
          <w:iCs/>
        </w:rPr>
      </w:pPr>
      <w:r>
        <w:rPr/>
        <w:drawing>
          <wp:inline distT="0" distB="0" distL="0" distR="0">
            <wp:extent cx="3971925" cy="2391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5" r="-9" b="-15"/>
                    <a:stretch>
                      <a:fillRect/>
                    </a:stretch>
                  </pic:blipFill>
                  <pic:spPr bwMode="auto">
                    <a:xfrm>
                      <a:off x="0" y="0"/>
                      <a:ext cx="3971925" cy="2391410"/>
                    </a:xfrm>
                    <a:prstGeom prst="rect">
                      <a:avLst/>
                    </a:prstGeom>
                  </pic:spPr>
                </pic:pic>
              </a:graphicData>
            </a:graphic>
          </wp:inline>
        </w:drawing>
      </w:r>
    </w:p>
    <w:p>
      <w:pPr>
        <w:pStyle w:val="Normal"/>
        <w:bidi w:val="0"/>
        <w:jc w:val="center"/>
        <w:rPr>
          <w:i/>
          <w:i/>
          <w:iCs/>
        </w:rPr>
      </w:pPr>
      <w:r>
        <w:rPr>
          <w:i/>
          <w:iCs/>
        </w:rPr>
        <w:t xml:space="preserve">Planning activities classroom </w:t>
        <w:br/>
        <w:t xml:space="preserve">Working with students in class </w:t>
        <w:br/>
        <w:t xml:space="preserve">Suggest tasks home to students </w:t>
        <w:br/>
        <w:t xml:space="preserve">Participate in the educational space </w:t>
        <w:br/>
        <w:t xml:space="preserve">Teachers. Using the Portal Ceibal in the last 30 days. </w:t>
        <w:br/>
        <w:t xml:space="preserve">Comparison 2009-2010 </w:t>
        <w:br/>
        <w:t xml:space="preserve">2009 Interior 2010 Interior 2010 Montevideo </w:t>
        <w:br/>
        <w:t xml:space="preserve">Source: Assessment Area Ceibal, DSPE - ANEP, based on survey of Teachers </w:t>
        <w:br/>
      </w:r>
    </w:p>
    <w:p>
      <w:pPr>
        <w:pStyle w:val="Normal"/>
        <w:bidi w:val="0"/>
        <w:jc w:val="left"/>
        <w:rPr/>
      </w:pPr>
      <w:r>
        <w:rPr/>
        <w:br/>
        <w:t xml:space="preserve">33% of teachers say they have also used other sites apart from the educational </w:t>
        <w:br/>
        <w:t xml:space="preserve">Ceibal. In first place is the website of the ANEP: www.uruguayeduca.edu.uy, then the </w:t>
        <w:br/>
        <w:t xml:space="preserve">Argentine Ministry of Education: www.educ.ar, and lastly Wikipedia. </w:t>
        <w:br/>
        <w:t xml:space="preserve">Like Ceibal portal, its use has been primarily for planning activities </w:t>
        <w:br/>
        <w:t xml:space="preserve">classroom and work with students in class. </w:t>
        <w:br/>
      </w:r>
    </w:p>
    <w:p>
      <w:pPr>
        <w:pStyle w:val="Normal"/>
        <w:bidi w:val="0"/>
        <w:jc w:val="left"/>
        <w:rPr/>
      </w:pPr>
      <w:r>
        <w:rPr/>
        <w:t xml:space="preserve">In relation to training, it was found that the number of instances to face </w:t>
        <w:br/>
        <w:t xml:space="preserve">accessing the teachers have a genuine positive effect on their perception </w:t>
        <w:br/>
        <w:t xml:space="preserve">about the difficulties of working with XO, and the integration of computers to </w:t>
        <w:br/>
        <w:t xml:space="preserve">classroom practice. </w:t>
      </w:r>
    </w:p>
    <w:p>
      <w:pPr>
        <w:pStyle w:val="Normal"/>
        <w:bidi w:val="0"/>
        <w:jc w:val="left"/>
        <w:rPr/>
      </w:pPr>
      <w:r>
        <w:rPr/>
        <w:br/>
        <w:t xml:space="preserve">Among teachers who use more frequently the XO in class (three or more days per week) </w:t>
        <w:br/>
        <w:t xml:space="preserve">58% reported having two or more instances of training Ceibal, 38% </w:t>
        <w:br/>
        <w:t xml:space="preserve">had a single instance of training and 3% did not have any. </w:t>
        <w:br/>
        <w:t xml:space="preserve">Families, meanwhile, also recognize training needs in relation to Plan </w:t>
        <w:br/>
        <w:t xml:space="preserve">Ceibal, in order to support their children in this experiment. </w:t>
        <w:br/>
        <w:t xml:space="preserve">34% of families do not know the site indicates institutional Ceibal, and another 43% </w:t>
        <w:br/>
        <w:t xml:space="preserve">shows but never have come to know. Only 21% reported having visited the site. </w:t>
        <w:br/>
      </w:r>
      <w:r>
        <w:br w:type="page"/>
      </w:r>
    </w:p>
    <w:p>
      <w:pPr>
        <w:pStyle w:val="Normal"/>
        <w:bidi w:val="0"/>
        <w:jc w:val="left"/>
        <w:rPr/>
      </w:pPr>
      <w:r>
        <w:rPr/>
        <w:t xml:space="preserve">Ceibal Assessment 2010 </w:t>
        <w:tab/>
        <w:tab/>
        <w:tab/>
        <w:tab/>
        <w:tab/>
        <w:tab/>
        <w:tab/>
        <w:t xml:space="preserve">Summary Document </w:t>
        <w:br/>
        <w:t xml:space="preserve">18 </w:t>
        <w:br/>
        <w:t xml:space="preserve">The proposed communication on TV - "Channel Ceibal" - is in a situation </w:t>
        <w:br/>
        <w:t xml:space="preserve">similar: 39% of mothers do not know this proposal on television and 22% say they know </w:t>
        <w:br/>
        <w:t xml:space="preserve">but have never looked, looked at 21% once and 17% more than once. </w:t>
      </w:r>
    </w:p>
    <w:p>
      <w:pPr>
        <w:pStyle w:val="Normal"/>
        <w:bidi w:val="0"/>
        <w:jc w:val="left"/>
        <w:rPr/>
      </w:pPr>
      <w:r>
        <w:rPr/>
        <w:br/>
        <w:t xml:space="preserve">According to the mothers, the best ways to inform parents about the Ceibal </w:t>
        <w:br/>
        <w:t xml:space="preserve">remain in school meetings and communications over the child's notebook. </w:t>
        <w:br/>
        <w:t xml:space="preserve">85% of mothers never participated in a traditional instance training. 14% yes </w:t>
        <w:br/>
        <w:t xml:space="preserve">did, almost entirely attended workshops at the school. </w:t>
      </w:r>
    </w:p>
    <w:p>
      <w:pPr>
        <w:pStyle w:val="Normal"/>
        <w:bidi w:val="0"/>
        <w:jc w:val="left"/>
        <w:rPr/>
      </w:pPr>
      <w:r>
        <w:rPr/>
        <w:br/>
        <w:t xml:space="preserve">Finally, we asked the principals what were the main factors </w:t>
        <w:br/>
        <w:t xml:space="preserve">that hindered the use of Ceibal in their centers. From your perspective </w:t>
        <w:br/>
        <w:t xml:space="preserve">noted that technical problems and training are the factors that generate greater </w:t>
        <w:br/>
        <w:t xml:space="preserve">difficulty in exploiting Ceibal in their schools. 44% of </w:t>
        <w:br/>
        <w:t xml:space="preserve">directors ranked first as the technical difficulty of computers, </w:t>
        <w:br/>
        <w:t xml:space="preserve">connectivity and broken computers, 38% assigned the top of the difficulties </w:t>
        <w:br/>
        <w:t xml:space="preserve">insufficient training of teachers, and 8% identified main difficulty, methods </w:t>
        <w:br/>
        <w:t xml:space="preserve">education. To a much lesser extent prioritized issues such as lack of interest </w:t>
        <w:br/>
        <w:t xml:space="preserve">teachers (3%) or resistance to innovation (2%). </w:t>
      </w:r>
    </w:p>
    <w:p>
      <w:pPr>
        <w:pStyle w:val="Normal"/>
        <w:bidi w:val="0"/>
        <w:jc w:val="left"/>
        <w:rPr/>
      </w:pPr>
      <w:r>
        <w:rPr/>
        <w:br/>
        <w:t xml:space="preserve">Furthermore, a qualitative approach to evaluation through school visits and interviews </w:t>
        <w:br/>
        <w:t xml:space="preserve">allowed stakeholders to see a deeper difficulties </w:t>
        <w:br/>
        <w:t xml:space="preserve">institutional development of this experience, and to identify factors </w:t>
        <w:br/>
        <w:t xml:space="preserve">determining the inclusion of Ceibal in schools: about positioning </w:t>
        <w:br/>
        <w:t xml:space="preserve">Proactive director-and particularly the teacher in the classroom, to the integration of </w:t>
        <w:br/>
        <w:t xml:space="preserve">computers, the history of each teacher's relationship with technology in </w:t>
        <w:br/>
        <w:t xml:space="preserve">school and in everyday life, the existence of training instances, and the possibility of </w:t>
        <w:br/>
        <w:t xml:space="preserve">teachers to share and exchange experience at the school bus, for </w:t>
        <w:br/>
        <w:t xml:space="preserve">have required school days to coordinate actions. </w:t>
      </w:r>
    </w:p>
    <w:p>
      <w:pPr>
        <w:pStyle w:val="Normal"/>
        <w:bidi w:val="0"/>
        <w:jc w:val="left"/>
        <w:rPr/>
      </w:pPr>
      <w:r>
        <w:rPr/>
        <w:br/>
        <w:t xml:space="preserve">The same approach has allowed us to visualize the situation of uncertainty created for </w:t>
        <w:br/>
        <w:t xml:space="preserve">teachers-especially those in Montevideo and Canelones, have launched over </w:t>
        <w:br/>
        <w:t xml:space="preserve">recently-Ceibal experience not feeling able to address the use of </w:t>
        <w:br/>
        <w:t xml:space="preserve">computers in its specificity (each program) with a pedagogical, framed </w:t>
        <w:br/>
        <w:t xml:space="preserve">within the objectives and strategies of teaching, and yet see clearly how it fits </w:t>
        <w:br/>
        <w:t xml:space="preserve">overall school organization to a new way of working: "What will happen in the </w:t>
        <w:br/>
        <w:t xml:space="preserve">recess? "," Will we know how to handle this new tool? "," How do you generate </w:t>
        <w:br/>
        <w:t xml:space="preserve">learning environment? ". </w:t>
        <w:br/>
      </w:r>
      <w:r>
        <w:br w:type="page"/>
      </w:r>
    </w:p>
    <w:p>
      <w:pPr>
        <w:pStyle w:val="Normal"/>
        <w:bidi w:val="0"/>
        <w:jc w:val="left"/>
        <w:rPr/>
      </w:pPr>
      <w:r>
        <w:rPr/>
        <w:t xml:space="preserve">Ceibal Assessment 2010 </w:t>
        <w:tab/>
        <w:tab/>
        <w:tab/>
        <w:tab/>
        <w:tab/>
        <w:tab/>
        <w:tab/>
        <w:t xml:space="preserve">Summary Document </w:t>
        <w:br/>
        <w:t xml:space="preserve">19 </w:t>
      </w:r>
    </w:p>
    <w:p>
      <w:pPr>
        <w:pStyle w:val="Normal"/>
        <w:bidi w:val="0"/>
        <w:jc w:val="left"/>
        <w:rPr/>
      </w:pPr>
      <w:r>
        <w:rPr/>
        <w:br/>
      </w:r>
      <w:r>
        <w:rPr>
          <w:b/>
          <w:bCs/>
        </w:rPr>
        <w:t xml:space="preserve">Evaluation of experience </w:t>
      </w:r>
      <w:r>
        <w:rPr/>
        <w:br/>
        <w:t xml:space="preserve">From the educational perspective, the integration of the XO to the various aspects of the task </w:t>
        <w:br/>
        <w:t xml:space="preserve">training has different situations, as seen in the chart below </w:t>
        <w:br/>
        <w:t xml:space="preserve">comparison between 2009 and 2010. </w:t>
      </w:r>
    </w:p>
    <w:p>
      <w:pPr>
        <w:pStyle w:val="Normal"/>
        <w:bidi w:val="0"/>
        <w:jc w:val="left"/>
        <w:rPr/>
      </w:pPr>
      <w:r>
        <w:rPr/>
      </w:r>
    </w:p>
    <w:p>
      <w:pPr>
        <w:pStyle w:val="Normal"/>
        <w:bidi w:val="0"/>
        <w:jc w:val="center"/>
        <w:rPr/>
      </w:pPr>
      <w:r>
        <w:rPr/>
        <w:drawing>
          <wp:inline distT="0" distB="0" distL="0" distR="0">
            <wp:extent cx="3886835" cy="2333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9" t="-15" r="-9" b="-15"/>
                    <a:stretch>
                      <a:fillRect/>
                    </a:stretch>
                  </pic:blipFill>
                  <pic:spPr bwMode="auto">
                    <a:xfrm>
                      <a:off x="0" y="0"/>
                      <a:ext cx="3886835" cy="2333625"/>
                    </a:xfrm>
                    <a:prstGeom prst="rect">
                      <a:avLst/>
                    </a:prstGeom>
                  </pic:spPr>
                </pic:pic>
              </a:graphicData>
            </a:graphic>
          </wp:inline>
        </w:drawing>
      </w:r>
    </w:p>
    <w:p>
      <w:pPr>
        <w:pStyle w:val="Normal"/>
        <w:bidi w:val="0"/>
        <w:jc w:val="left"/>
        <w:rPr/>
      </w:pPr>
      <w:r>
        <w:rPr/>
      </w:r>
    </w:p>
    <w:p>
      <w:pPr>
        <w:pStyle w:val="Normal"/>
        <w:bidi w:val="0"/>
        <w:jc w:val="center"/>
        <w:rPr>
          <w:i/>
          <w:i/>
          <w:iCs/>
          <w:lang w:val="en"/>
        </w:rPr>
      </w:pPr>
      <w:bookmarkStart w:id="11" w:name="result_box9"/>
      <w:bookmarkEnd w:id="11"/>
      <w:r>
        <w:rPr>
          <w:i/>
          <w:iCs/>
          <w:lang w:val="en"/>
        </w:rPr>
        <w:t>Mode evaluation Planning Annual Care diversity Proposal program</w:t>
        <w:br/>
        <w:t>Planning Daily Developent proposals aulic Search activities motivating</w:t>
        <w:br/>
        <w:t xml:space="preserve">Teachers. XO Integrating the   teaching task. </w:t>
      </w:r>
    </w:p>
    <w:p>
      <w:pPr>
        <w:pStyle w:val="Normal"/>
        <w:bidi w:val="0"/>
        <w:jc w:val="center"/>
        <w:rPr/>
      </w:pPr>
      <w:r>
        <w:rPr>
          <w:i/>
          <w:iCs/>
          <w:lang w:val="en"/>
        </w:rPr>
        <w:t>Comparative 2009-2010 (%)</w:t>
        <w:br/>
        <w:t>Has not been built    has been built    recently been fully integrated</w:t>
        <w:br/>
        <w:t>Source: Assessment Area Ceibal, DSPE - ANEP, based on survey of Director 2009 - 2010</w:t>
      </w:r>
      <w:r>
        <w:rPr>
          <w:i/>
          <w:iCs/>
        </w:rPr>
        <w:t xml:space="preserve"> </w:t>
      </w:r>
    </w:p>
    <w:p>
      <w:pPr>
        <w:pStyle w:val="Normal"/>
        <w:bidi w:val="0"/>
        <w:jc w:val="left"/>
        <w:rPr/>
      </w:pPr>
      <w:r>
        <w:rPr/>
        <w:br/>
        <w:t xml:space="preserve">As in 2009, the main areas in which teachers report having </w:t>
        <w:br/>
        <w:t xml:space="preserve">the computer integrated Ceibal their practice have to do with planning </w:t>
        <w:br/>
        <w:t xml:space="preserve">daily courtly proposal development, and motivational aspects of search activity </w:t>
        <w:br/>
        <w:t xml:space="preserve">in which at least 4 of every 10 teachers acknowledge that you have fully integrated the use of </w:t>
        <w:br/>
        <w:t xml:space="preserve">XO. The last aspect mentioned (search for stimulating activities) is the only </w:t>
        <w:br/>
        <w:t xml:space="preserve">shows an increase between 2009 and 2010. </w:t>
      </w:r>
    </w:p>
    <w:p>
      <w:pPr>
        <w:pStyle w:val="Normal"/>
        <w:bidi w:val="0"/>
        <w:jc w:val="left"/>
        <w:rPr/>
      </w:pPr>
      <w:r>
        <w:rPr/>
        <w:br/>
        <w:t xml:space="preserve">Moreover, other aspects such as attention to diversity, annual planning and </w:t>
        <w:br/>
        <w:t xml:space="preserve">integration into the proposed program, but do not yet have a full integration </w:t>
        <w:br/>
        <w:t xml:space="preserve">the use of the XO, show themselves greater integration by 2010. </w:t>
        <w:br/>
        <w:t xml:space="preserve">The integration of the computer to the evaluation mode is the only aspect in which </w:t>
        <w:br/>
        <w:t xml:space="preserve">fell in the same period. However, teachers say they have found other opportunities through </w:t>
        <w:br/>
        <w:t xml:space="preserve">computers. </w:t>
      </w:r>
    </w:p>
    <w:p>
      <w:pPr>
        <w:pStyle w:val="Normal"/>
        <w:bidi w:val="0"/>
        <w:jc w:val="left"/>
        <w:rPr/>
      </w:pPr>
      <w:r>
        <w:rPr/>
        <w:br/>
        <w:t xml:space="preserve">63% of teachers (3 º to 6 º) recognizes that the presence of the XO have been </w:t>
        <w:br/>
        <w:t xml:space="preserve">consider possible changes in the way they develop their classroom practice. </w:t>
      </w:r>
    </w:p>
    <w:p>
      <w:pPr>
        <w:pStyle w:val="Normal"/>
        <w:bidi w:val="0"/>
        <w:jc w:val="left"/>
        <w:rPr/>
      </w:pPr>
      <w:r>
        <w:rPr/>
        <w:br/>
        <w:t xml:space="preserve">These changes in practice, are recognized more on the social and </w:t>
        <w:br/>
        <w:t xml:space="preserve">Language first, then the nature area and fourth in mathematics. </w:t>
      </w:r>
    </w:p>
    <w:p>
      <w:pPr>
        <w:pStyle w:val="Normal"/>
        <w:bidi w:val="0"/>
        <w:jc w:val="left"/>
        <w:rPr/>
      </w:pPr>
      <w:r>
        <w:rPr/>
        <w:br/>
      </w:r>
      <w:r>
        <w:br w:type="page"/>
      </w:r>
    </w:p>
    <w:p>
      <w:pPr>
        <w:pStyle w:val="Normal"/>
        <w:bidi w:val="0"/>
        <w:jc w:val="left"/>
        <w:rPr/>
      </w:pPr>
      <w:r>
        <w:rPr/>
        <w:tab/>
        <w:tab/>
        <w:tab/>
        <w:tab/>
        <w:tab/>
        <w:tab/>
        <w:t xml:space="preserve">DOCUMENT SUMMARY </w:t>
        <w:br/>
        <w:t>20</w:t>
      </w:r>
    </w:p>
    <w:p>
      <w:pPr>
        <w:pStyle w:val="Normal"/>
        <w:bidi w:val="0"/>
        <w:jc w:val="left"/>
        <w:rPr/>
      </w:pPr>
      <w:r>
        <w:rPr/>
      </w:r>
    </w:p>
    <w:p>
      <w:pPr>
        <w:pStyle w:val="Normal"/>
        <w:bidi w:val="0"/>
        <w:jc w:val="left"/>
        <w:rPr/>
      </w:pPr>
      <w:r>
        <w:rPr/>
        <w:t xml:space="preserve">For teachers of 1 st and 2 nd year integrating the use of the XO to practice has been somewhat </w:t>
        <w:br/>
        <w:t xml:space="preserve">minor, 4 in 10 teachers in this case acknowledges that aspects of their practice changed </w:t>
        <w:br/>
        <w:t xml:space="preserve">from computers, mostly in the area of ​​language. </w:t>
        <w:br/>
        <w:t xml:space="preserve">Art is the area in general lowest recorded level of integration of computers. </w:t>
      </w:r>
    </w:p>
    <w:p>
      <w:pPr>
        <w:pStyle w:val="Normal"/>
        <w:bidi w:val="0"/>
        <w:jc w:val="left"/>
        <w:rPr/>
      </w:pPr>
      <w:r>
        <w:rPr/>
        <w:br/>
        <w:t xml:space="preserve">From the perception of managers, some of the positive effects attributable to Ceibal </w:t>
        <w:br/>
        <w:t xml:space="preserve">have varied between 2009 and 2010. The following table compares the findings of directors </w:t>
        <w:br/>
        <w:t xml:space="preserve">the interior in 2009 and 2010 on the influence of Ceibal, and the perception of managers </w:t>
        <w:br/>
        <w:t xml:space="preserve">Montevideo in 2010. </w:t>
      </w:r>
    </w:p>
    <w:p>
      <w:pPr>
        <w:pStyle w:val="Normal"/>
        <w:bidi w:val="0"/>
        <w:jc w:val="left"/>
        <w:rPr/>
      </w:pPr>
      <w:r>
        <w:rPr/>
      </w:r>
    </w:p>
    <w:p>
      <w:pPr>
        <w:pStyle w:val="Normal"/>
        <w:bidi w:val="0"/>
        <w:jc w:val="center"/>
        <w:rPr>
          <w:i/>
          <w:i/>
          <w:iCs/>
          <w:lang w:val="en"/>
        </w:rPr>
      </w:pPr>
      <w:r>
        <w:rPr/>
        <w:drawing>
          <wp:inline distT="0" distB="0" distL="0" distR="0">
            <wp:extent cx="3895725" cy="2391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15" r="-9" b="-15"/>
                    <a:stretch>
                      <a:fillRect/>
                    </a:stretch>
                  </pic:blipFill>
                  <pic:spPr bwMode="auto">
                    <a:xfrm>
                      <a:off x="0" y="0"/>
                      <a:ext cx="3895725" cy="2391410"/>
                    </a:xfrm>
                    <a:prstGeom prst="rect">
                      <a:avLst/>
                    </a:prstGeom>
                  </pic:spPr>
                </pic:pic>
              </a:graphicData>
            </a:graphic>
          </wp:inline>
        </w:drawing>
      </w:r>
    </w:p>
    <w:p>
      <w:pPr>
        <w:pStyle w:val="Normal"/>
        <w:bidi w:val="0"/>
        <w:jc w:val="center"/>
        <w:rPr>
          <w:i/>
          <w:i/>
          <w:iCs/>
          <w:lang w:val="en"/>
        </w:rPr>
      </w:pPr>
      <w:bookmarkStart w:id="12" w:name="result_box10"/>
      <w:bookmarkEnd w:id="12"/>
      <w:r>
        <w:rPr>
          <w:i/>
          <w:iCs/>
          <w:lang w:val="en"/>
        </w:rPr>
        <w:t>In the motivation to work</w:t>
        <w:br/>
        <w:t>In the learning</w:t>
        <w:br/>
        <w:t>In the self-esteem</w:t>
        <w:br/>
        <w:t>In the motivation to duties</w:t>
        <w:br/>
        <w:t>In the behavior</w:t>
        <w:br/>
        <w:t>In the participation of parents school</w:t>
        <w:br/>
        <w:t>2009 Interior 2010 Interior 2010 Montevideo</w:t>
        <w:br/>
        <w:t>Source: Assessment Area Ceibal, DSPE - ANEP, based on survey of Director 2009 -2010</w:t>
        <w:br/>
        <w:t>Director. Ceibal positive influence in school (%)</w:t>
      </w:r>
    </w:p>
    <w:p>
      <w:pPr>
        <w:pStyle w:val="Normal"/>
        <w:bidi w:val="0"/>
        <w:jc w:val="center"/>
        <w:rPr>
          <w:i/>
          <w:i/>
          <w:iCs/>
          <w:lang w:val="en"/>
        </w:rPr>
      </w:pPr>
      <w:r>
        <w:rPr>
          <w:i/>
          <w:iCs/>
          <w:lang w:val="en"/>
        </w:rPr>
      </w:r>
    </w:p>
    <w:p>
      <w:pPr>
        <w:pStyle w:val="Normal"/>
        <w:bidi w:val="0"/>
        <w:jc w:val="left"/>
        <w:rPr/>
      </w:pPr>
      <w:r>
        <w:rPr/>
        <w:br/>
        <w:t xml:space="preserve">As can be seen most consistent directors since 2009 that the Plan Ceibal positive influence on motivation and self-esteem of children, and even in their learning. </w:t>
      </w:r>
    </w:p>
    <w:p>
      <w:pPr>
        <w:pStyle w:val="Normal"/>
        <w:bidi w:val="0"/>
        <w:jc w:val="left"/>
        <w:rPr/>
      </w:pPr>
      <w:r>
        <w:rPr/>
        <w:br/>
        <w:t>However, except these three items (motivation for work, learning and  self-esteem) of more generally, in the other items proposed , the perception has positive influence significantly decreased interior directors of the country.</w:t>
      </w:r>
    </w:p>
    <w:p>
      <w:pPr>
        <w:pStyle w:val="Normal"/>
        <w:bidi w:val="0"/>
        <w:jc w:val="left"/>
        <w:rPr/>
      </w:pPr>
      <w:r>
        <w:rPr>
          <w:rFonts w:eastAsia="Times New Roman" w:cs="Times New Roman"/>
        </w:rPr>
        <w:t xml:space="preserve"> </w:t>
      </w:r>
      <w:r>
        <w:rPr/>
        <w:br/>
        <w:t xml:space="preserve">The influence on the conduct of children seem to be the most remarkable decrease perception of impact, it was good for most of the directors in 2009 61% and happened to be for 48% of directors  of Interior to 2010, </w:t>
      </w:r>
      <w:bookmarkStart w:id="13" w:name="result_box11"/>
      <w:bookmarkEnd w:id="13"/>
      <w:r>
        <w:rPr>
          <w:lang w:val="en"/>
        </w:rPr>
        <w:t>figure very close to that envisaged by the directors of Montevideo (50%) to 2010.</w:t>
      </w:r>
      <w:r>
        <w:rPr/>
        <w:t xml:space="preserve"> </w:t>
      </w:r>
    </w:p>
    <w:p>
      <w:pPr>
        <w:pStyle w:val="Normal"/>
        <w:bidi w:val="0"/>
        <w:jc w:val="left"/>
        <w:rPr/>
      </w:pPr>
      <w:r>
        <w:rPr>
          <w:rFonts w:eastAsia="Times New Roman" w:cs="Times New Roman"/>
        </w:rPr>
        <w:t xml:space="preserve"> </w:t>
      </w:r>
      <w:r>
        <w:rPr/>
        <w:br/>
        <w:t xml:space="preserve">For his part, although there was a general expectation that parents become more involved in </w:t>
        <w:br/>
        <w:t xml:space="preserve">school, or to improve school attendance, the perception of it has fallen </w:t>
        <w:br/>
        <w:t xml:space="preserve">significantly to 2010 between directors of the country. </w:t>
        <w:br/>
      </w:r>
    </w:p>
    <w:p>
      <w:pPr>
        <w:pStyle w:val="Normal"/>
        <w:bidi w:val="0"/>
        <w:jc w:val="left"/>
        <w:rPr/>
      </w:pPr>
      <w:r>
        <w:rPr/>
        <w:t xml:space="preserve">Ceibal Assessment 2010 </w:t>
        <w:tab/>
        <w:tab/>
        <w:tab/>
        <w:tab/>
        <w:tab/>
        <w:tab/>
        <w:tab/>
        <w:t xml:space="preserve">Summary Document </w:t>
        <w:br/>
        <w:t xml:space="preserve">21 </w:t>
      </w:r>
    </w:p>
    <w:p>
      <w:pPr>
        <w:pStyle w:val="Normal"/>
        <w:bidi w:val="0"/>
        <w:jc w:val="left"/>
        <w:rPr/>
      </w:pPr>
      <w:r>
        <w:rPr/>
        <w:br/>
        <w:t xml:space="preserve">In Montevideo, the proportion of managers who attributed positive effects Ceibal </w:t>
        <w:br/>
        <w:t xml:space="preserve">on the care of children and their parents, is similar to that envisaged by the </w:t>
        <w:br/>
        <w:t xml:space="preserve">directors of the interior. </w:t>
      </w:r>
    </w:p>
    <w:p>
      <w:pPr>
        <w:pStyle w:val="Normal"/>
        <w:bidi w:val="0"/>
        <w:jc w:val="left"/>
        <w:rPr/>
      </w:pPr>
      <w:r>
        <w:rPr/>
        <w:br/>
        <w:t xml:space="preserve">Overall, from the perspective of directors, to 2010 levels decrease </w:t>
        <w:br/>
        <w:t xml:space="preserve">high motivation and motivation tends toward a midpoint. Likewise, directors </w:t>
        <w:br/>
        <w:t xml:space="preserve">more motivated Ceibal respect what they perceive their teachers. 76% </w:t>
        <w:br/>
        <w:t xml:space="preserve">Directors noted that it has incorporated the use of the XO to its center project. </w:t>
      </w:r>
    </w:p>
    <w:p>
      <w:pPr>
        <w:pStyle w:val="Normal"/>
        <w:bidi w:val="0"/>
        <w:jc w:val="left"/>
        <w:rPr/>
      </w:pPr>
      <w:r>
        <w:rPr/>
        <w:br/>
        <w:t xml:space="preserve">Montevideo managers (with less exposure time Ceibal), are </w:t>
        <w:br/>
        <w:t xml:space="preserve">comparatively less motivated with respect to the Plan than their peers within Argentina, a </w:t>
        <w:br/>
        <w:t xml:space="preserve">10% of these states have "low" motivation, whereas their peers in Interior more </w:t>
        <w:br/>
        <w:t xml:space="preserve">time experience for less than 5%. </w:t>
      </w:r>
    </w:p>
    <w:p>
      <w:pPr>
        <w:pStyle w:val="Normal"/>
        <w:bidi w:val="0"/>
        <w:jc w:val="left"/>
        <w:rPr/>
      </w:pPr>
      <w:r>
        <w:rPr/>
        <w:br/>
        <w:t xml:space="preserve">From the perspective of children, their assessment of this experience can be seen through </w:t>
        <w:br/>
        <w:t xml:space="preserve">specific questions regarding what beneficiaries use them as daily: </w:t>
        <w:br/>
        <w:t xml:space="preserve">computer (mouse and keyboard) and the programs of the XO. The following chart compares this </w:t>
        <w:br/>
        <w:t xml:space="preserve">assessment of children in 2009 and 2010, on a scale family of evaluation: "What grade would you </w:t>
        <w:br/>
        <w:t xml:space="preserve">would place .... " </w:t>
      </w:r>
    </w:p>
    <w:p>
      <w:pPr>
        <w:pStyle w:val="Normal"/>
        <w:bidi w:val="0"/>
        <w:jc w:val="left"/>
        <w:rPr/>
      </w:pPr>
      <w:r>
        <w:rPr/>
      </w:r>
    </w:p>
    <w:p>
      <w:pPr>
        <w:pStyle w:val="Normal"/>
        <w:bidi w:val="0"/>
        <w:jc w:val="center"/>
        <w:rPr>
          <w:i/>
          <w:i/>
          <w:iCs/>
        </w:rPr>
      </w:pPr>
      <w:r>
        <w:rPr/>
        <w:drawing>
          <wp:inline distT="0" distB="0" distL="0" distR="0">
            <wp:extent cx="3877310" cy="2343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 t="-15" r="-9" b="-15"/>
                    <a:stretch>
                      <a:fillRect/>
                    </a:stretch>
                  </pic:blipFill>
                  <pic:spPr bwMode="auto">
                    <a:xfrm>
                      <a:off x="0" y="0"/>
                      <a:ext cx="3877310" cy="2343785"/>
                    </a:xfrm>
                    <a:prstGeom prst="rect">
                      <a:avLst/>
                    </a:prstGeom>
                  </pic:spPr>
                </pic:pic>
              </a:graphicData>
            </a:graphic>
          </wp:inline>
        </w:drawing>
      </w:r>
    </w:p>
    <w:p>
      <w:pPr>
        <w:pStyle w:val="Normal"/>
        <w:bidi w:val="0"/>
        <w:jc w:val="center"/>
        <w:rPr>
          <w:i/>
          <w:i/>
          <w:iCs/>
        </w:rPr>
      </w:pPr>
      <w:r>
        <w:rPr>
          <w:i/>
          <w:iCs/>
        </w:rPr>
        <w:t xml:space="preserve">The XO computer (mouse and keyboard) to the programs of the XO </w:t>
        <w:br/>
        <w:t xml:space="preserve">Children 2010. (5 &amp; 6) "What grade would you give the XO?". </w:t>
        <w:br/>
        <w:t xml:space="preserve">Comparative 2009-2010 (%) </w:t>
        <w:br/>
        <w:t xml:space="preserve">R and B MB STE BR </w:t>
        <w:br/>
        <w:t xml:space="preserve">Source: Assessment Area Ceibal, DSPE - ANEP, based on survey of 2010 children </w:t>
        <w:br/>
      </w:r>
    </w:p>
    <w:p>
      <w:pPr>
        <w:pStyle w:val="Normal"/>
        <w:bidi w:val="0"/>
        <w:jc w:val="left"/>
        <w:rPr/>
      </w:pPr>
      <w:r>
        <w:rPr/>
        <w:br/>
        <w:t xml:space="preserve">As for the hardware components of the computer (keyboard and mouse) remain </w:t>
        <w:br/>
        <w:t xml:space="preserve">mostly-approval for 85% of children given a passing grade, but have lost </w:t>
        <w:br/>
        <w:t xml:space="preserve">some popularity compared to 2009. </w:t>
      </w:r>
    </w:p>
    <w:p>
      <w:pPr>
        <w:pStyle w:val="Normal"/>
        <w:bidi w:val="0"/>
        <w:jc w:val="left"/>
        <w:rPr/>
      </w:pPr>
      <w:r>
        <w:rPr/>
        <w:br/>
        <w:t xml:space="preserve">Programs or activities "of the XO, however have improved their acceptance among children </w:t>
        <w:br/>
        <w:t xml:space="preserve">2010. Several factors converge in the improvement of the ratings: higher </w:t>
        <w:br/>
        <w:t xml:space="preserve">exploration by the children themselves and teachers in these activities of Sugar, the </w:t>
      </w:r>
    </w:p>
    <w:p>
      <w:pPr>
        <w:pStyle w:val="Normal"/>
        <w:bidi w:val="0"/>
        <w:jc w:val="left"/>
        <w:rPr/>
      </w:pPr>
      <w:r>
        <w:rPr/>
        <w:br/>
      </w:r>
      <w:r>
        <w:br w:type="page"/>
      </w:r>
    </w:p>
    <w:p>
      <w:pPr>
        <w:pStyle w:val="Normal"/>
        <w:bidi w:val="0"/>
        <w:jc w:val="left"/>
        <w:rPr/>
      </w:pPr>
      <w:r>
        <w:rPr/>
        <w:t xml:space="preserve">Ceibal Assessment 2010 </w:t>
        <w:tab/>
        <w:tab/>
        <w:tab/>
        <w:tab/>
        <w:tab/>
        <w:tab/>
        <w:tab/>
        <w:t xml:space="preserve">Summary Document </w:t>
        <w:br/>
        <w:t xml:space="preserve">22 </w:t>
      </w:r>
    </w:p>
    <w:p>
      <w:pPr>
        <w:pStyle w:val="Normal"/>
        <w:bidi w:val="0"/>
        <w:jc w:val="left"/>
        <w:rPr/>
      </w:pPr>
      <w:r>
        <w:rPr/>
        <w:br/>
        <w:t xml:space="preserve">expansion and improvement of the activities available in the updated versions of the desktop; </w:t>
        <w:br/>
        <w:t xml:space="preserve">and further exploration (and unloading) of other content and programming over the Internet. </w:t>
      </w:r>
    </w:p>
    <w:p>
      <w:pPr>
        <w:pStyle w:val="Normal"/>
        <w:bidi w:val="0"/>
        <w:jc w:val="left"/>
        <w:rPr/>
      </w:pPr>
      <w:r>
        <w:rPr/>
        <w:br/>
        <w:t xml:space="preserve">Moreover, the children had the opportunity to get some ideas about </w:t>
        <w:br/>
        <w:t xml:space="preserve">what things you could switch to the XO for improvement. They were asked to choose a </w:t>
        <w:br/>
        <w:t xml:space="preserve">raised five alternatives: "to be able to connect more things," that is faster, </w:t>
        <w:br/>
        <w:t xml:space="preserve">"Dam not programs," which has more memory "," not to disconnect so </w:t>
        <w:br/>
        <w:t xml:space="preserve">followed. " </w:t>
      </w:r>
    </w:p>
    <w:p>
      <w:pPr>
        <w:pStyle w:val="Normal"/>
        <w:bidi w:val="0"/>
        <w:jc w:val="left"/>
        <w:rPr/>
      </w:pPr>
      <w:r>
        <w:rPr/>
        <w:br/>
        <w:t xml:space="preserve">Most children chose to expand the potential of the machine first, in the </w:t>
        <w:br/>
        <w:t xml:space="preserve">meaning you can connect other devices (peripherals) and integrate to other resources </w:t>
        <w:br/>
        <w:t xml:space="preserve">Digital those who may have regular access. Secondly, storage capacity and </w:t>
        <w:br/>
        <w:t xml:space="preserve">data processing are important requirements according to the children </w:t>
        <w:br/>
        <w:t xml:space="preserve">improve their XO. </w:t>
      </w:r>
    </w:p>
    <w:p>
      <w:pPr>
        <w:pStyle w:val="Normal"/>
        <w:bidi w:val="0"/>
        <w:jc w:val="left"/>
        <w:rPr/>
      </w:pPr>
      <w:r>
        <w:rPr/>
        <w:br/>
        <w:t xml:space="preserve">As noted above, the approach of families to the school is not recognized </w:t>
        <w:br/>
        <w:t xml:space="preserve">as one of the strengths of influence Ceibal far. </w:t>
        <w:br/>
        <w:t xml:space="preserve">In this sense we can highlight some of the main concerns of mothers regarding </w:t>
        <w:br/>
        <w:t xml:space="preserve">which aspects Ceibal should change, for improvement. </w:t>
      </w:r>
    </w:p>
    <w:p>
      <w:pPr>
        <w:pStyle w:val="Normal"/>
        <w:bidi w:val="0"/>
        <w:jc w:val="left"/>
        <w:rPr/>
      </w:pPr>
      <w:r>
        <w:rPr/>
      </w:r>
    </w:p>
    <w:p>
      <w:pPr>
        <w:pStyle w:val="Normal"/>
        <w:bidi w:val="0"/>
        <w:jc w:val="center"/>
        <w:rPr>
          <w:i/>
          <w:i/>
          <w:iCs/>
        </w:rPr>
      </w:pPr>
      <w:r>
        <w:rPr/>
        <w:drawing>
          <wp:inline distT="0" distB="0" distL="0" distR="0">
            <wp:extent cx="3829050" cy="2343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9" t="-15" r="-9" b="-15"/>
                    <a:stretch>
                      <a:fillRect/>
                    </a:stretch>
                  </pic:blipFill>
                  <pic:spPr bwMode="auto">
                    <a:xfrm>
                      <a:off x="0" y="0"/>
                      <a:ext cx="3829050" cy="2343785"/>
                    </a:xfrm>
                    <a:prstGeom prst="rect">
                      <a:avLst/>
                    </a:prstGeom>
                  </pic:spPr>
                </pic:pic>
              </a:graphicData>
            </a:graphic>
          </wp:inline>
        </w:drawing>
      </w:r>
    </w:p>
    <w:p>
      <w:pPr>
        <w:pStyle w:val="Normal"/>
        <w:bidi w:val="0"/>
        <w:jc w:val="center"/>
        <w:rPr>
          <w:i/>
          <w:i/>
          <w:iCs/>
        </w:rPr>
      </w:pPr>
      <w:r>
        <w:rPr>
          <w:i/>
          <w:iCs/>
        </w:rPr>
        <w:t xml:space="preserve">That teachers use more than the XO in the classroom </w:t>
        <w:br/>
        <w:t xml:space="preserve">Which provide more training for parents </w:t>
        <w:br/>
        <w:t xml:space="preserve">To improve the computers that are delivered </w:t>
        <w:br/>
        <w:t xml:space="preserve">Down the costs of repairing the XO </w:t>
        <w:br/>
        <w:t xml:space="preserve">Ceibal "is fine as is" </w:t>
        <w:br/>
        <w:t xml:space="preserve">Family 2010. Major changes to improve the Ceibal (%). </w:t>
        <w:br/>
        <w:t xml:space="preserve">Source: Assessment Area Ceibal, DSPE - ANEP, based on household surveys 2010 </w:t>
        <w:br/>
      </w:r>
    </w:p>
    <w:p>
      <w:pPr>
        <w:pStyle w:val="Normal"/>
        <w:bidi w:val="0"/>
        <w:jc w:val="left"/>
        <w:rPr/>
      </w:pPr>
      <w:r>
        <w:rPr/>
        <w:br/>
        <w:t xml:space="preserve">Changes in families place greater emphasis is not focused on computers, </w:t>
        <w:br/>
        <w:t xml:space="preserve">but stakeholders, mainly teachers and parents themselves. </w:t>
        <w:br/>
        <w:t xml:space="preserve">Mothers are betting that the strengthening of Ceibal should be based on the use of </w:t>
        <w:br/>
        <w:t xml:space="preserve">computer in class, but without neglecting their own participation in this experience. </w:t>
      </w:r>
    </w:p>
    <w:p>
      <w:pPr>
        <w:pStyle w:val="Normal"/>
        <w:bidi w:val="0"/>
        <w:jc w:val="left"/>
        <w:rPr/>
      </w:pPr>
      <w:r>
        <w:rPr/>
        <w:br/>
      </w:r>
      <w:r>
        <w:br w:type="page"/>
      </w:r>
    </w:p>
    <w:p>
      <w:pPr>
        <w:pStyle w:val="Normal"/>
        <w:bidi w:val="0"/>
        <w:jc w:val="left"/>
        <w:rPr/>
      </w:pPr>
      <w:r>
        <w:rPr/>
        <w:t xml:space="preserve">Ceibal Assessment 2010 </w:t>
        <w:tab/>
        <w:tab/>
        <w:tab/>
        <w:tab/>
        <w:tab/>
        <w:tab/>
        <w:tab/>
        <w:t xml:space="preserve">Summary Document </w:t>
        <w:br/>
        <w:t xml:space="preserve">23 </w:t>
      </w:r>
    </w:p>
    <w:p>
      <w:pPr>
        <w:pStyle w:val="Normal"/>
        <w:bidi w:val="0"/>
        <w:jc w:val="left"/>
        <w:rPr/>
      </w:pPr>
      <w:r>
        <w:rPr/>
        <w:br/>
      </w:r>
      <w:r>
        <w:rPr>
          <w:b/>
          <w:bCs/>
        </w:rPr>
        <w:t>Conclusions</w:t>
      </w:r>
      <w:r>
        <w:rPr/>
        <w:t xml:space="preserve"> </w:t>
        <w:br/>
        <w:t xml:space="preserve">This year we plan to launch the third round of assessment Ceibal 2011. Topics </w:t>
        <w:br/>
        <w:t xml:space="preserve">addressed by the evaluation will be analyzed from the perspective of a third year </w:t>
        <w:br/>
        <w:t xml:space="preserve">Ceibal experience. </w:t>
      </w:r>
    </w:p>
    <w:p>
      <w:pPr>
        <w:pStyle w:val="Normal"/>
        <w:bidi w:val="0"/>
        <w:jc w:val="left"/>
        <w:rPr/>
      </w:pPr>
      <w:r>
        <w:rPr/>
        <w:t xml:space="preserve">It is worth reviewing some of the main findings and challenges identified Ceibal </w:t>
        <w:br/>
        <w:t xml:space="preserve">2010. </w:t>
      </w:r>
    </w:p>
    <w:p>
      <w:pPr>
        <w:pStyle w:val="Normal"/>
        <w:bidi w:val="0"/>
        <w:jc w:val="left"/>
        <w:rPr/>
      </w:pPr>
      <w:r>
        <w:rPr/>
        <w:br/>
        <w:t xml:space="preserve">In terms of access to computers has virtually achieved universal access to </w:t>
        <w:br/>
        <w:t xml:space="preserve">computers in households with school-age children. Also from Ceibal the </w:t>
        <w:br/>
        <w:t xml:space="preserve">public school has become the hub of the digital experience for schoolchildren. </w:t>
      </w:r>
    </w:p>
    <w:p>
      <w:pPr>
        <w:pStyle w:val="Normal"/>
        <w:bidi w:val="0"/>
        <w:jc w:val="left"/>
        <w:rPr/>
      </w:pPr>
      <w:r>
        <w:rPr/>
        <w:br/>
        <w:t xml:space="preserve">However, by 2010 we see an increasing difficulty in maintaining the </w:t>
        <w:br/>
        <w:t xml:space="preserve">equipment by beneficiaries. Although various alternatives have been implemented </w:t>
        <w:br/>
        <w:t xml:space="preserve">to overcome the difficulty, the situation is not without a problem, both </w:t>
        <w:br/>
        <w:t xml:space="preserve">individual-personal-for children, and institutional levels, for school-in </w:t>
        <w:br/>
        <w:t xml:space="preserve">school routine planning integrating the use of computers. This difficulty is a </w:t>
        <w:br/>
        <w:t xml:space="preserve">challenge in terms of consolidating the plan as a 1:1 model. </w:t>
        <w:br/>
        <w:t xml:space="preserve">Also, access to connectivity in rural areas remains a pending matter. </w:t>
      </w:r>
    </w:p>
    <w:p>
      <w:pPr>
        <w:pStyle w:val="Normal"/>
        <w:bidi w:val="0"/>
        <w:jc w:val="left"/>
        <w:rPr/>
      </w:pPr>
      <w:r>
        <w:rPr/>
        <w:br/>
        <w:t xml:space="preserve">Beyond the difficulties noted, has increased the use of computers and </w:t>
        <w:br/>
        <w:t xml:space="preserve">Internet in the classroom by 2010. We could see how progressive this application meets the </w:t>
        <w:br/>
        <w:t xml:space="preserve">potential offered by computers, their programs and the specificity for degrees and </w:t>
        <w:br/>
        <w:t xml:space="preserve">knowledge areas. </w:t>
      </w:r>
    </w:p>
    <w:p>
      <w:pPr>
        <w:pStyle w:val="Normal"/>
        <w:bidi w:val="0"/>
        <w:jc w:val="left"/>
        <w:rPr/>
      </w:pPr>
      <w:r>
        <w:rPr/>
        <w:br/>
        <w:t xml:space="preserve">Have also been able to observe trends in how children are linked to </w:t>
        <w:br/>
        <w:t xml:space="preserve">computers, in some cases becoming "power users" and defining </w:t>
        <w:br/>
        <w:t xml:space="preserve">individual attitudes and perceptions about technology and their own </w:t>
        <w:br/>
        <w:t xml:space="preserve">capabilities. </w:t>
      </w:r>
    </w:p>
    <w:p>
      <w:pPr>
        <w:pStyle w:val="Normal"/>
        <w:bidi w:val="0"/>
        <w:jc w:val="left"/>
        <w:rPr/>
      </w:pPr>
      <w:r>
        <w:rPr/>
        <w:br/>
        <w:t xml:space="preserve">Have been implemented with children two production experience with computers </w:t>
        <w:br/>
        <w:t xml:space="preserve">(Text production and mailing address) that let you see a development </w:t>
        <w:br/>
        <w:t xml:space="preserve">successful children using these new resources and most importantly, has brought </w:t>
        <w:br/>
        <w:t xml:space="preserve">elements for reflection on the integration of technology into classroom practice. </w:t>
      </w:r>
    </w:p>
    <w:p>
      <w:pPr>
        <w:pStyle w:val="Normal"/>
        <w:bidi w:val="0"/>
        <w:jc w:val="left"/>
        <w:rPr/>
      </w:pPr>
      <w:r>
        <w:rPr/>
        <w:br/>
        <w:t xml:space="preserve">In relation to the different stages of implementation that cross the interior of the country and </w:t>
        <w:br/>
        <w:t xml:space="preserve">Montevideo, as already seen recurrences in the process of adaptation to </w:t>
        <w:br/>
        <w:t xml:space="preserve">experience. Those who have traveled less time to show greater Ceibal </w:t>
        <w:br/>
        <w:t xml:space="preserve">uncertainties regarding the Plan and increased demand for training, while those </w:t>
        <w:br/>
        <w:t xml:space="preserve">have longer experience tend to overcome some of this uncertainty and </w:t>
        <w:br/>
        <w:t xml:space="preserve">building strategies applicable in every context. </w:t>
        <w:br/>
        <w:t xml:space="preserve">Despite the critical findings, we found a willingness of the actors </w:t>
        <w:br/>
        <w:t xml:space="preserve">school to the development of these experiences in education. The criticisms raised </w:t>
        <w:br/>
        <w:t xml:space="preserve">are related to positive demand more and better equipment and support resources </w:t>
        <w:br/>
      </w:r>
      <w:r>
        <w:br w:type="page"/>
      </w:r>
    </w:p>
    <w:p>
      <w:pPr>
        <w:pStyle w:val="Normal"/>
        <w:bidi w:val="0"/>
        <w:jc w:val="left"/>
        <w:rPr/>
      </w:pPr>
      <w:r>
        <w:rPr/>
        <w:t xml:space="preserve">Ceibal Assessment 2010 </w:t>
        <w:tab/>
        <w:tab/>
        <w:tab/>
        <w:tab/>
        <w:tab/>
        <w:tab/>
        <w:tab/>
        <w:t xml:space="preserve">Summary Document </w:t>
        <w:br/>
        <w:t xml:space="preserve">24 </w:t>
      </w:r>
    </w:p>
    <w:p>
      <w:pPr>
        <w:pStyle w:val="Normal"/>
        <w:bidi w:val="0"/>
        <w:jc w:val="left"/>
        <w:rPr/>
      </w:pPr>
      <w:r>
        <w:rPr/>
        <w:br/>
        <w:t xml:space="preserve">conceptual travel experience. Not generally pose a reactive position </w:t>
        <w:br/>
        <w:t xml:space="preserve">to the proposal. </w:t>
      </w:r>
    </w:p>
    <w:p>
      <w:pPr>
        <w:pStyle w:val="Normal"/>
        <w:bidi w:val="0"/>
        <w:jc w:val="left"/>
        <w:rPr/>
      </w:pPr>
      <w:r>
        <w:rPr/>
        <w:br/>
        <w:t xml:space="preserve">Most teachers felt they have been able to implement changes in practice </w:t>
        <w:br/>
        <w:t xml:space="preserve">from professional Ceibal. This encourages one of the greatest expectations: the possibility </w:t>
        <w:br/>
        <w:t xml:space="preserve">to develop new strategies for teaching and learning, adapted to the media and </w:t>
        <w:br/>
        <w:t xml:space="preserve">contemporary ways of linking with the knowledge. </w:t>
      </w:r>
    </w:p>
    <w:p>
      <w:pPr>
        <w:pStyle w:val="Normal"/>
        <w:bidi w:val="0"/>
        <w:jc w:val="left"/>
        <w:rPr/>
      </w:pPr>
      <w:r>
        <w:rPr/>
        <w:br/>
        <w:t xml:space="preserve">Once circumvent the limitations on access to technology, the key factor for good </w:t>
        <w:br/>
        <w:t xml:space="preserve">association of children with the technologies, lies in the possibility of their use: at ease </w:t>
        <w:br/>
        <w:t xml:space="preserve">access, in its practical application and finally the ability to generate a link </w:t>
        <w:br/>
        <w:t xml:space="preserve">Flexible child with the technology. </w:t>
      </w:r>
    </w:p>
    <w:p>
      <w:pPr>
        <w:pStyle w:val="Normal"/>
        <w:bidi w:val="0"/>
        <w:jc w:val="left"/>
        <w:rPr/>
      </w:pPr>
      <w:r>
        <w:rPr/>
        <w:br/>
        <w:t xml:space="preserve">At the subjective level, not least, this use must tend to maintain </w:t>
        <w:br/>
        <w:t xml:space="preserve">from a perception that technology can do things you did not seem </w:t>
        <w:br/>
        <w:t xml:space="preserve">possible and plan personal goals supported by these tools. </w:t>
        <w:br/>
      </w:r>
      <w:r>
        <w:br w:type="page"/>
      </w:r>
    </w:p>
    <w:p>
      <w:pPr>
        <w:pStyle w:val="Normal"/>
        <w:bidi w:val="0"/>
        <w:jc w:val="left"/>
        <w:rPr/>
      </w:pPr>
      <w:r>
        <w:rPr/>
        <w:t xml:space="preserve">Ceibal Assessment 2010 </w:t>
        <w:tab/>
        <w:tab/>
        <w:tab/>
        <w:tab/>
        <w:tab/>
        <w:tab/>
        <w:tab/>
        <w:t xml:space="preserve">Summary Document </w:t>
        <w:br/>
        <w:t xml:space="preserve">25 </w:t>
      </w:r>
    </w:p>
    <w:p>
      <w:pPr>
        <w:pStyle w:val="Normal"/>
        <w:bidi w:val="0"/>
        <w:jc w:val="left"/>
        <w:rPr/>
      </w:pPr>
      <w:r>
        <w:rPr/>
        <w:br/>
      </w:r>
      <w:r>
        <w:rPr>
          <w:b/>
          <w:bCs/>
        </w:rPr>
        <w:t>Recommended Bibliography</w:t>
      </w:r>
      <w:r>
        <w:rPr/>
        <w:t xml:space="preserve"> </w:t>
        <w:br/>
        <w:t xml:space="preserve">· Pittaluga, Lucia and Sienra Mariana (2007): </w:t>
        <w:br/>
        <w:t xml:space="preserve">Thematic report. Use of Information Technology and Communications </w:t>
        <w:br/>
        <w:t xml:space="preserve">in Uruguay, National Household Survey Expanded. ICT module. Second quarter </w:t>
        <w:br/>
        <w:t xml:space="preserve">2006. Montevideo: UNFPA / UNDP / INE. Available at: www.ine.gub.uy/enha2006/ </w:t>
        <w:br/>
        <w:t xml:space="preserve">Doc% 20Final% 20mayo2.pdf 20TIC-25% </w:t>
        <w:br/>
        <w:t xml:space="preserve">• UNESCO-CEIBAL ANEP (2010), </w:t>
        <w:br/>
        <w:t xml:space="preserve">On the Road Ceibal, UNESCO, Montevideo, 2010. </w:t>
        <w:br/>
        <w:t xml:space="preserve">· Dussel, Inés y Quevedo, Luis Alberto (2010) </w:t>
        <w:br/>
        <w:t xml:space="preserve">Education and new technologies: the pedagogical challenges to the digital world </w:t>
        <w:br/>
        <w:t xml:space="preserve">Fundación Santillana, Buenos Aires, 2010. Available at: www.fundacionsantillana.com </w:t>
        <w:br/>
        <w:t xml:space="preserve">· Sánchez, Jaime, and Mendoza, Claudius (2010) </w:t>
        <w:br/>
        <w:t xml:space="preserve">Gender differences and ICT in education in Chile, </w:t>
        <w:br/>
        <w:t xml:space="preserve">University of Chile, Department of Computer Science, Center </w:t>
        <w:br/>
        <w:t xml:space="preserve">Advanced Research in Education, Santiago, 2010. Available at: </w:t>
        <w:br/>
        <w:t xml:space="preserve">www.ciie2010.cl/docs/doc/.../325_CMendoza_Diferencia_genero_TICs.pd </w:t>
        <w:br/>
        <w:t xml:space="preserve">· Miranda de Larra, Rocío (2005) </w:t>
        <w:br/>
        <w:t xml:space="preserve">Children in the Red: Behavior and safe navigation </w:t>
        <w:br/>
        <w:t xml:space="preserve">Fundación Auna, Notebooks / Information Society No. 6, 2005. </w:t>
        <w:br/>
        <w:t xml:space="preserve">· Presnky, Marc, (2001): </w:t>
        <w:br/>
        <w:t xml:space="preserve">"Digital natives Digital immigrants", in: On the Horizon. </w:t>
        <w:br/>
        <w:t xml:space="preserve">MCB University Press, Vol.9, No. 5, October 2001. </w:t>
        <w:br/>
        <w:t xml:space="preserve">· EducaRed, 2010. </w:t>
        <w:br/>
        <w:t xml:space="preserve">Generations Forum interactive </w:t>
        <w:br/>
        <w:t xml:space="preserve">Available at: http://www.educared.org.ar/tecnologia/generacion-i/ </w:t>
        <w:br/>
        <w:t xml:space="preserve">° Garcia Fernandez, Fernando. (2009) </w:t>
        <w:br/>
        <w:t xml:space="preserve">Interactive native. Teens and screens: educational thoughts. </w:t>
        <w:br/>
        <w:t xml:space="preserve">Spread-educate library. Generation No. 1 Interactive Forum, EducaRed, 2009. </w:t>
        <w:br/>
        <w:t xml:space="preserve">· Buckingham, David (2005): </w:t>
        <w:br/>
        <w:t xml:space="preserve">Media Education: literacy, learning and contemporary culture. </w:t>
        <w:br/>
        <w:t xml:space="preserve">Polity Press, Barcelona, ​​2005. </w:t>
        <w:br/>
        <w:t xml:space="preserve">· Area Assessment Ceibal, DSPE-ANEP-CODICEN, Eastern Republic of Uruguay </w:t>
        <w:br/>
        <w:t xml:space="preserve">(2009): </w:t>
        <w:br/>
        <w:t xml:space="preserve">Plan Assessment Report Ceibal 2009. Available at: </w:t>
        <w:br/>
        <w:t xml:space="preserve">http://www.anep.edu.uy/anepweb/servlet/main004?403 </w:t>
        <w:br/>
        <w:t xml:space="preserve">· Area Assessment Ceibal, DSPE-ANEP-CODICEN, Eastern Republic of Uruguay </w:t>
        <w:br/>
        <w:t xml:space="preserve">(2011): </w:t>
        <w:br/>
        <w:t xml:space="preserve">Assessment Report Ceibal 2010. </w:t>
        <w:br/>
        <w:t xml:space="preserve">· Buckingham, David, (2008): </w:t>
        <w:br/>
        <w:t xml:space="preserve">Beyond Technology. Early Learning in the Age of culture </w:t>
        <w:br/>
        <w:t xml:space="preserve">Digital. Buenos Aires, Ed Spring, 2008. </w:t>
        <w:br/>
        <w:t xml:space="preserve">Ceibal Assessment 2010 Summary Document </w:t>
        <w:br/>
        <w:t xml:space="preserve">National Public Education Administration </w:t>
        <w:br/>
        <w:t xml:space="preserve">Educational Sectoral Planning Directorate </w:t>
        <w:br/>
        <w:t xml:space="preserve">Assessment Area Ceibal </w:t>
        <w:br/>
        <w:t>ceibal@anep.edu.u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en-AU" w:eastAsia="zh-CN" w:bidi="hi-IN"/>
    </w:rPr>
  </w:style>
  <w:style w:type="paragraph" w:styleId="Heading3">
    <w:name w:val="Heading 3"/>
    <w:basedOn w:val="Heading"/>
    <w:next w:val="TextBody"/>
    <w:qFormat/>
    <w:pPr>
      <w:numPr>
        <w:ilvl w:val="2"/>
        <w:numId w:val="1"/>
      </w:numPr>
      <w:outlineLvl w:val="2"/>
    </w:pPr>
    <w:rPr>
      <w:rFonts w:ascii="Times New Roman" w:hAnsi="Times New Roman" w:eastAsia="SimSun" w:cs="Tahoma"/>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ep.edu.uy/anepweb/servlet/main004?403"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04:58:00Z</dcterms:created>
  <dc:creator>Tony Forster</dc:creator>
  <dc:description/>
  <dc:language>en-US</dc:language>
  <cp:lastModifiedBy/>
  <cp:revision>0</cp:revision>
  <dc:subject/>
  <dc:title/>
</cp:coreProperties>
</file>